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62"/>
          <w:szCs w:val="62"/>
          <w:u w:val="single"/>
        </w:rPr>
      </w:pPr>
      <w:r>
        <w:rPr>
          <w:b/>
          <w:b/>
          <w:bCs/>
          <w:color w:val="0000FF"/>
          <w:sz w:val="62"/>
          <w:sz w:val="62"/>
          <w:szCs w:val="62"/>
          <w:u w:val="single"/>
        </w:rPr>
        <w:t>แผนผังแสดงขั้นตอนระยะเวลาการปฏิบัติราชการ</w:t>
      </w:r>
    </w:p>
    <w:p>
      <w:pPr>
        <w:pStyle w:val="Normal"/>
        <w:jc w:val="center"/>
        <w:rPr>
          <w:b/>
          <w:b/>
          <w:bCs/>
          <w:color w:val="0000FF"/>
          <w:sz w:val="62"/>
          <w:szCs w:val="62"/>
          <w:u w:val="single"/>
        </w:rPr>
      </w:pPr>
      <w:r>
        <w:rPr>
          <w:b/>
          <w:b/>
          <w:bCs/>
          <w:color w:val="0000FF"/>
          <w:sz w:val="62"/>
          <w:sz w:val="62"/>
          <w:szCs w:val="62"/>
          <w:u w:val="single"/>
        </w:rPr>
        <w:t>เรื่อง  จัดเก็บภาษีบำรุงท้องที่</w:t>
      </w:r>
    </w:p>
    <w:p>
      <w:pPr>
        <w:pStyle w:val="Normal"/>
        <w:jc w:val="center"/>
        <w:rPr>
          <w:b/>
          <w:b/>
          <w:bCs/>
          <w:sz w:val="62"/>
          <w:szCs w:val="62"/>
        </w:rPr>
      </w:pPr>
      <w:r>
        <w:rPr>
          <w:b/>
          <w:bCs/>
          <w:sz w:val="62"/>
          <w:szCs w:val="6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52730</wp:posOffset>
                </wp:positionV>
                <wp:extent cx="6629400" cy="1143000"/>
                <wp:effectExtent l="3810" t="38100" r="444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9900" stroked="t" o:allowincell="f" style="position:absolute;margin-left:-53.85pt;margin-top:19.9pt;width:521.95pt;height:89.95pt;mso-wrap-style:none;v-text-anchor:middle" type="_x0000_t67">
                <v:fill o:detectmouseclick="t" type="solid" color2="#0066ff"/>
                <v:stroke color="yellow" weight="763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8006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057400"/>
                          <a:chOff x="0" y="0"/>
                          <a:chExt cx="48006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040" y="571680"/>
                            <a:ext cx="3657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ขั้นตอนบริการจัดเก็บภาษีบำรุงท้องที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506240"/>
                            <a:ext cx="720" cy="45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162pt" coordorigin="0,0" coordsize="7560,3240">
                <v:rect id="shape_0" stroked="f" o:allowincell="f" style="position:absolute;left:0;top:0;width:75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5;top:900;width:57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ขั้นตอนบริการจัดเก็บภาษีบำรุงท้อง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2372" to="3780,308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2038985</wp:posOffset>
                </wp:positionV>
                <wp:extent cx="4942840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เข้าพบเจ้าหน้าที่ผู้รับผิด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389.2pt;height:38.2pt;mso-wrap-distance-left:9.05pt;mso-wrap-distance-right:9.05pt;mso-wrap-distance-top:0pt;mso-wrap-distance-bottom:0pt;margin-top:160.5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เข้าพบเจ้าหน้าที่ผู้รับผิด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2"/>
          <w:szCs w:val="62"/>
          <w:lang w:val="en-US" w:eastAsia="en-US"/>
        </w:rPr>
      </w:pPr>
      <w:r>
        <w:rPr>
          <w:b/>
          <w:bCs/>
          <w:sz w:val="62"/>
          <w:szCs w:val="6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527685</wp:posOffset>
                </wp:positionV>
                <wp:extent cx="0" cy="45593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1.55pt" to="208.35pt,7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2051685</wp:posOffset>
                </wp:positionV>
                <wp:extent cx="0" cy="45593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61.55pt" to="208.35pt,19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6045</wp:posOffset>
                </wp:positionH>
                <wp:positionV relativeFrom="paragraph">
                  <wp:posOffset>3539490</wp:posOffset>
                </wp:positionV>
                <wp:extent cx="0" cy="45593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78.7pt" to="208.35pt,314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4604385</wp:posOffset>
                </wp:positionV>
                <wp:extent cx="0" cy="45593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62.55pt" to="207.75pt,39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25</wp:posOffset>
                </wp:positionH>
                <wp:positionV relativeFrom="paragraph">
                  <wp:posOffset>1064260</wp:posOffset>
                </wp:positionV>
                <wp:extent cx="4942840" cy="94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942340"/>
                        </a:xfrm>
                        <a:prstGeom prst="rect"/>
                        <a:solidFill>
                          <a:srgbClr val="00CC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ยื่นแบบ ภ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บ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5/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จ้าหน้าที่ตรวจสอบ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ี่จะต้องชำระภาษี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ภ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บ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าที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FF0000" strokeweight="2pt" style="position:absolute;rotation:-0;width:389.2pt;height:74.2pt;mso-wrap-distance-left:9.05pt;mso-wrap-distance-right:9.05pt;mso-wrap-distance-top:0pt;mso-wrap-distance-bottom:0pt;margin-top:83.8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ยื่นแบบ ภ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บ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5/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จ้าหน้าที่ตรวจสอบทรัพย์สิ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ี่จะต้องชำระภาษี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ภ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บ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5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าที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2580640</wp:posOffset>
                </wp:positionV>
                <wp:extent cx="4942840" cy="942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942340"/>
                        </a:xfrm>
                        <a:prstGeom prst="rect"/>
                        <a:solidFill>
                          <a:srgbClr val="CCCCFF"/>
                        </a:solidFill>
                        <a:ln w="285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จ้าหน้าที่ดำเนินการประเมินภาษ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จ้งผล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ประเมินภาษ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าที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00FF" strokeweight="2pt" style="position:absolute;rotation:-0;width:389.2pt;height:74.2pt;mso-wrap-distance-left:9.05pt;mso-wrap-distance-right:9.05pt;mso-wrap-distance-top:0pt;mso-wrap-distance-bottom:0pt;margin-top:203.2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จ้าหน้าที่ดำเนินการประเมินภาษ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จ้งผล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ประเมินภาษ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าที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</wp:posOffset>
                </wp:positionH>
                <wp:positionV relativeFrom="paragraph">
                  <wp:posOffset>4085590</wp:posOffset>
                </wp:positionV>
                <wp:extent cx="4942840" cy="485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ู้ชำระภาษี ชำระภาษีภายใน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2pt" style="position:absolute;rotation:-0;width:389.2pt;height:38.2pt;mso-wrap-distance-left:9.05pt;mso-wrap-distance-right:9.05pt;mso-wrap-distance-top:0pt;mso-wrap-distance-bottom:0pt;margin-top:321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ู้ชำระภาษี ชำระภาษีภายใน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80</wp:posOffset>
                </wp:positionH>
                <wp:positionV relativeFrom="paragraph">
                  <wp:posOffset>5209540</wp:posOffset>
                </wp:positionV>
                <wp:extent cx="4942840" cy="5708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570865"/>
                        </a:xfrm>
                        <a:prstGeom prst="rect"/>
                        <a:solidFill>
                          <a:srgbClr val="CCCCFF"/>
                        </a:solidFill>
                        <a:ln w="285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จ้าหน้าที่รับชำระภาษีและออกในเสร็จรับเงิน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นาที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FF00FF" strokeweight="2pt" style="position:absolute;rotation:-0;width:389.2pt;height:44.95pt;mso-wrap-distance-left:9.05pt;mso-wrap-distance-right:9.05pt;mso-wrap-distance-top:0pt;mso-wrap-distance-bottom:0pt;margin-top:410.2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จ้าหน้าที่รับชำระภาษีและออกในเสร็จรับเงิน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นาที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3:00Z</dcterms:created>
  <dc:creator>DarkUser</dc:creator>
  <dc:description/>
  <cp:keywords/>
  <dc:language>en-US</dc:language>
  <cp:lastModifiedBy>DarkUser</cp:lastModifiedBy>
  <dcterms:modified xsi:type="dcterms:W3CDTF">2010-05-26T06:27:00Z</dcterms:modified>
  <cp:revision>5</cp:revision>
  <dc:subject/>
  <dc:title>แผนผังแสดงขั้นตอนระยะเวลาการปฏิบัติราชการ</dc:title>
</cp:coreProperties>
</file>