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รายงาน และคำอธิบาย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บบรายงานการติดตามและประเมินผลแผนการพัฒนาองค์กรปกครองส่วนท้องถิ่น ประกอบไปด้วยแบบรายงา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บบ และเครื่องมือในการเก็บรวบรวมข้อมูล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บบ ดังแผนภูมิต่อไปนี้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7915</wp:posOffset>
                </wp:positionH>
                <wp:positionV relativeFrom="paragraph">
                  <wp:posOffset>-258445</wp:posOffset>
                </wp:positionV>
                <wp:extent cx="128016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ราย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6.45pt;margin-top:-20.35pt;width:100.7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รายงาน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752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.95pt" to="237.6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145415</wp:posOffset>
                </wp:positionV>
                <wp:extent cx="146304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45pt" to="201.55pt,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145415</wp:posOffset>
                </wp:positionV>
                <wp:extent cx="155448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1.45pt" to="395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</wp:posOffset>
                </wp:positionH>
                <wp:positionV relativeFrom="paragraph">
                  <wp:posOffset>137795</wp:posOffset>
                </wp:positionV>
                <wp:extent cx="1463040" cy="548640"/>
                <wp:effectExtent l="6985" t="6350" r="6985" b="287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ประเมินผลแผ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Inpu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10.85pt;width:115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ประเมินผลแผน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Input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463040" cy="548640"/>
                <wp:effectExtent l="6350" t="6350" r="6985" b="273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ติดตามแผ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Proces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85pt;width:115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ติดตามแผน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Process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1463040" cy="548640"/>
                <wp:effectExtent l="6350" t="6350" r="6985" b="287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ประเมินผลแผน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Outpu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10.85pt;width:115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ประเมินผลแผน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Output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214630</wp:posOffset>
                </wp:positionV>
                <wp:extent cx="1645920" cy="1188720"/>
                <wp:effectExtent l="5080" t="5080" r="5715" b="4356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การประเมินการจัดทำแผนยุทธศาสตร์ขององค์กร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6.9pt;width:129.5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การประเมินการจัดทำแผนยุทธศาสตร์ขององค์กรปกครองส่วน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4560</wp:posOffset>
                </wp:positionH>
                <wp:positionV relativeFrom="paragraph">
                  <wp:posOffset>214630</wp:posOffset>
                </wp:positionV>
                <wp:extent cx="1645920" cy="1188720"/>
                <wp:effectExtent l="5080" t="5080" r="5715" b="7042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ติดตามและประเมินผลการดำเนินงานขององค์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16.9pt;width:129.5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ติดตามและประเมินผลการดำเนินงานขององค์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ปกครองส่วน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14630</wp:posOffset>
                </wp:positionV>
                <wp:extent cx="164592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ที่ 3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การดำเนินงาน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ผน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6.9pt;width:129.5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ที่ 3/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ประเมินผ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การดำเนินงานตา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ผนยุทธศาสตร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7760</wp:posOffset>
                </wp:positionH>
                <wp:positionV relativeFrom="paragraph">
                  <wp:posOffset>27686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1.8pt" to="388.8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1645920" cy="1371600"/>
                <wp:effectExtent l="5080" t="5080" r="5715" b="528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ที่ 3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ประเมินความ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8pt;width:129.5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ที่ 3/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ประเมินความ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0970</wp:posOffset>
                </wp:positionV>
                <wp:extent cx="1645920" cy="1371600"/>
                <wp:effectExtent l="5080" t="5080" r="5715" b="5734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ที่ 3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แบบประเมินความพอใจต่อผลการดำเนินงานข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องค์กรปกครองส่วนท้องถิ่นในแต่ละ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1pt;width:129.5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ที่ 3/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แบบประเมินความพอใจต่อผลการดำเนินงานข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องค์กรปกครองส่วนท้องถิ่นในแต่ละยุทธศาสตร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4953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9pt" to="388.8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้วงเวลาในการติดตามและประเมินผล</w:t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1398"/>
        <w:gridCol w:w="942"/>
        <w:gridCol w:w="2520"/>
        <w:gridCol w:w="1374"/>
      </w:tblGrid>
      <w:tr>
        <w:trPr>
          <w:cantSplit w:val="true"/>
        </w:trPr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บบติดตามผล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บบประเมินผล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ประเม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ประเม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งา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ปท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ช้ แบบรายงานแบ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บบติดตามผลการดำเนินงานขององค์กรปกครองส่วนท้องถิ่น ราย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งรายงานให้กับ  </w:t>
            </w:r>
            <w:r>
              <w:rPr>
                <w:rFonts w:cs="Angsana New" w:ascii="Angsana New" w:hAnsi="Angsana New"/>
                <w:sz w:val="24"/>
                <w:szCs w:val="24"/>
              </w:rPr>
              <w:t>M&amp;E Unit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ปท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ช้ แบบรายงานแบ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ำกับการจัดทำแผน     ยุทธศาสตร์ขององค์กรปกครองส่วนท้องถิ่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งรายงานให้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>M&amp;E Uni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 อปท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กาศ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แผนฯ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ช้ แบบรายงานที่ </w:t>
            </w:r>
            <w:r>
              <w:rPr>
                <w:rFonts w:cs="Angsana New" w:ascii="Angsana New" w:hAnsi="Angsana New"/>
              </w:rPr>
              <w:t xml:space="preserve">3/1         </w:t>
            </w:r>
            <w:r>
              <w:rPr>
                <w:rFonts w:ascii="Angsana New" w:hAnsi="Angsana New" w:cs="Angsana New"/>
              </w:rPr>
              <w:t xml:space="preserve">แบบประเมินผลการดำเนินงานตามแผนยุทธศาสตร์ โดยใช้ แบบที่ </w:t>
            </w:r>
            <w:r>
              <w:rPr>
                <w:rFonts w:cs="Angsana New" w:ascii="Angsana New" w:hAnsi="Angsana New"/>
              </w:rPr>
              <w:t xml:space="preserve">3/2 </w:t>
            </w:r>
            <w:r>
              <w:rPr>
                <w:rFonts w:ascii="Angsana New" w:hAnsi="Angsana New" w:cs="Angsana New"/>
              </w:rPr>
              <w:t xml:space="preserve">แบบประเมินความ  พอใจต่อผลการดำเนินงานขององค์กรปกครองส่วนท้องถิ่นในภาพรวม และแบบที่ </w:t>
            </w:r>
            <w:r>
              <w:rPr>
                <w:rFonts w:cs="Angsana New" w:ascii="Angsana New" w:hAnsi="Angsana New"/>
              </w:rPr>
              <w:t xml:space="preserve">3/3     </w:t>
            </w:r>
            <w:r>
              <w:rPr>
                <w:rFonts w:ascii="Angsana New" w:hAnsi="Angsana New" w:cs="Angsana New"/>
              </w:rPr>
              <w:t>แบบประเมินความพอใจต่อผลการดำเนินงานขององค์กร     ปกครองส่วนท้องถิ่นในแต่ละ    ยุทธศาสตร์ เป็นเครื่องมือในการ  เก็บรวบรวมข้อมูล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Angsana New" w:hAnsi="Angsana New" w:cs="Angsana New"/>
              </w:rPr>
              <w:t xml:space="preserve">ส่งรายงานให้กับ </w:t>
            </w:r>
            <w:r>
              <w:rPr>
                <w:rFonts w:cs="Angsana New" w:ascii="Angsana New" w:hAnsi="Angsana New"/>
              </w:rPr>
              <w:t>M&amp;E Uni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&amp;E U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รายงา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เคราะห์รายงานตาม         แบบรายงา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ผลการวิเคราะห์ให้กับกลุ่ม ส่งเสริมองค์กรปกครอง        ส่วนท้องถิ่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รายงาน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&amp;E U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ผลการวิเคราะห์ให้กับกลุ่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องค์ก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้องถิ่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รายงา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รุปผ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งานกรมส่งเสริม               การปกครองส่วนท้องถิ่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รายงาน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รุปผล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งานกรมส่งเสริม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กครองส่วนท้องถิ่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รายงา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รุปผล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งานให้กับหน่วยงาน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รุปผล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งานให้กับหน่วยงาน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  <w:b/>
          <w:b/>
          <w:bCs/>
        </w:rPr>
        <w:t xml:space="preserve">แบบที่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การช่วยเหลือกำกับการจัดทำแผนยุทธศาสตร์ขององค์กรปกครองส่วนท้องถิ่น</w:t>
      </w:r>
    </w:p>
    <w:p>
      <w:pPr>
        <w:pStyle w:val="Normal"/>
        <w:numPr>
          <w:ilvl w:val="2"/>
          <w:numId w:val="3"/>
        </w:numPr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ประสงค์ของแบ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แบบช่วยกำกับการจัดทำแผนยุทธศาสตร์ขององค์กรปกครองส่วนท้องถิ่นมีวัตถุประสงค์เพื่อประเมินการดำเนินงานของคณะกรรมการพัฒนาท้องถิ่น ว่า ดำเนินการครบถ้วนทุกขั้นตอน มากน้อยเพียงใด อย่างไร</w:t>
      </w:r>
    </w:p>
    <w:p>
      <w:pPr>
        <w:pStyle w:val="Normal"/>
        <w:numPr>
          <w:ilvl w:val="2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ประโยชน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ป็นเครื่องมือสำหรับองค์กรปกครองส่วนท้องถิ่นประเมินตนเองและสำหรับองค์กรบริหารส่วนจังหวั</w:t>
      </w:r>
      <w:r>
        <w:rPr>
          <w:rFonts w:ascii="Angsana New" w:hAnsi="Angsana New" w:cs="Angsana New"/>
        </w:rPr>
        <w:t>ด</w:t>
      </w:r>
      <w:r>
        <w:rPr>
          <w:rFonts w:ascii="Angsana New" w:hAnsi="Angsana New" w:cs="Angsana New"/>
        </w:rPr>
        <w:t xml:space="preserve">ซึ่งเป็นหน่วยติดตามประเมินผล </w:t>
      </w:r>
      <w:r>
        <w:rPr>
          <w:rFonts w:cs="Angsana New" w:ascii="Angsana New" w:hAnsi="Angsana New"/>
        </w:rPr>
        <w:t xml:space="preserve">(Monitoring and Evaluation Unit : M&amp;E Unit) </w:t>
      </w:r>
      <w:r>
        <w:rPr>
          <w:rFonts w:ascii="Angsana New" w:hAnsi="Angsana New" w:cs="Angsana New"/>
        </w:rPr>
        <w:t>ใช้ในการประเมินผลการดำเนินงานขององค์กรปกครองส่วนท้องถิ่นในแต่ละท้องถิ่นว่ามีการดำเนินการเป็นไปตามขั้นตอนการจัดทำแผนยุทธศาสตร์ที่ถูกต้องหรือไม่ โดยองค์กรปกครองส่วนท้องถิ่นแต่ละท้องถิ่นเป็นผู้กรอกข้อมูลและส่งมาให้กับองค์การบริหารส่วนจังหวัดซึ่งเป็นหน่วยติดตามประเมินผล</w:t>
      </w:r>
    </w:p>
    <w:p>
      <w:pPr>
        <w:pStyle w:val="Normal"/>
        <w:numPr>
          <w:ilvl w:val="2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ระยะเวลาในการติดตาม</w:t>
      </w:r>
    </w:p>
    <w:p>
      <w:pPr>
        <w:pStyle w:val="3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แบบช่วยกำกับการจัดทำแผนยุทธศาสตร์ขององค์กรปกครองส่วนท้องถิ่น เป็นแบบที่ใช้ในการประเมินการจัดทำแผนยุทธศาสตร์ในแต่ละครั้งที่มีการจัดทำแผนยุทธศาสตร์ ซึ่งในแต่ละองค์กรปกครอง      ส่วนท้องถิ่น จะมีกำหนดระยะเวลาในการจัดทำแผนแตกต่างกันไป</w:t>
      </w:r>
    </w:p>
    <w:p>
      <w:pPr>
        <w:pStyle w:val="Normal"/>
        <w:numPr>
          <w:ilvl w:val="2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งค์ประกอบของแบ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ประเมินการจัดทำแผนยุทธศาสตร์ขององค์กรปกครองส่วนท้องถิ่น ประกอบด้ว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ชื่อองค์กรปกครองส่วนท้องถิ่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spacing w:val="-4"/>
        </w:rPr>
        <w:t xml:space="preserve">ส่วนที่ </w:t>
      </w:r>
      <w:r>
        <w:rPr>
          <w:rFonts w:cs="Angsana New" w:ascii="Angsana New" w:hAnsi="Angsana New"/>
          <w:spacing w:val="-4"/>
        </w:rPr>
        <w:t xml:space="preserve">2  </w:t>
      </w:r>
      <w:r>
        <w:rPr>
          <w:rFonts w:ascii="Angsana New" w:hAnsi="Angsana New" w:cs="Angsana New"/>
          <w:spacing w:val="-4"/>
        </w:rPr>
        <w:t xml:space="preserve">ประเด็นการประเมินมีทั้งหมด </w:t>
      </w:r>
      <w:r>
        <w:rPr>
          <w:rFonts w:cs="Angsana New" w:ascii="Angsana New" w:hAnsi="Angsana New"/>
          <w:spacing w:val="-4"/>
        </w:rPr>
        <w:t xml:space="preserve">13 </w:t>
      </w:r>
      <w:r>
        <w:rPr>
          <w:rFonts w:ascii="Angsana New" w:hAnsi="Angsana New" w:cs="Angsana New"/>
          <w:spacing w:val="-4"/>
        </w:rPr>
        <w:t xml:space="preserve">ข้อ </w:t>
      </w:r>
      <w:r>
        <w:rPr>
          <w:rFonts w:cs="Angsana New" w:ascii="Angsana New" w:hAnsi="Angsana New"/>
          <w:spacing w:val="-4"/>
        </w:rPr>
        <w:t xml:space="preserve">2 </w:t>
      </w:r>
      <w:r>
        <w:rPr>
          <w:rFonts w:ascii="Angsana New" w:hAnsi="Angsana New" w:cs="Angsana New"/>
          <w:spacing w:val="-4"/>
        </w:rPr>
        <w:t xml:space="preserve">ส่วน คือ ส่ว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คณะกรรมการพัฒนาท้องถิ่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ข้อ และการจัดทำแผนพัฒนาท้องถิ่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หรับองค์กรปกครองส่วนท้องถิ่นตอบว่ามีการดำเนิน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ไม่มีการดำเนินการตามประเด็นการประเมินหรือการช่วยกำกับนั่นเอ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กำกับการจัดแผนยุทธศาสตร์ขององค์กรปกครองส่วน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9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ำชี้แจ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แบบ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เป็นแบบประเมินตนเองในการจัดทำแผนยุทธศาสตร์ขององค์กรปกครองส่วนท้องถิ่น             โดยจะทำการประเมินและรายงานทุก ๆ ครั้ง หลังจากที่องค์กรปกครองส่วนท้องถิ่นได้ประกาศใช้แผน                 ยุทธศาสตร์แล้ว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องค์การบริหารส่วนตำบลชีวึก  อำเภอขามสะแกแสง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60"/>
        <w:gridCol w:w="152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ด็นการประเม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ณะกรรมการพัฒนาท้องถิ่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ประชุมคณะกรรมกการพัฒนาท้องถิ่นเพื่อจัดทำแผนพัฒนา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ประชุมต่อเนื่องสม่ำเสมอ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คณะกรรมการพัฒนาท้องถิ่นและประชาคมท้องถิ่นพิจารณาร่างแผ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จัดทำแผนการพัฒนาท้องถิ่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ารวิเคราะห์ศักยภาพของ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WOT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ประเมินสถาน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วิสัยทัศน์และภารกิจหลักการพัฒนาท้องถิ่นที่สอดคล้องก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ทธศาสตร์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วิสัยทัศน์และภารกิจหลักการพัฒนาท้องถิ่นที่สอดคล้องก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ทธศาสตร์จังหวัด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เป้าหมายการพัฒนาท้องถิ่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จัดทำบัญชีกลุ่มโครงงานในแผนยุทธศาสตร์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การทบทวนแผนยุทธศาสตร์หรือไม่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Style11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อธิบายแบบ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79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จัดทำแผนฯ องค์กรปกครองส่วนท้องถิ่นมีการจัดตั้งคณะกรรมการพัฒนาท้องถิ่น เพื่อจัดทำแผนพัฒนาท้องถิ่นซึ่งเป็นตัวแทนจากประชาคมท้องถิ่น ส่วนราชการ และรัฐวิสาหกิจที่เกี่ยวข้อ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trHeight w:val="7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ๆ</w:t>
            </w:r>
          </w:p>
        </w:tc>
      </w:tr>
      <w:tr>
        <w:trPr>
          <w:trHeight w:val="55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ประชุมคณะกรรมกการพัฒนาท้องถิ่นเพื่อจัดทำแผนพัฒนา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จัดทำแผนฯ องค์กรปกครองส่วนท้องถิ่นมีการจัดประชุมเพื่อทราบปัญหา ความต้องการประเด็นการพัฒนาและประเด็นที่เกี่ยวข้องจากประชาคมท้องถิ่น ส่วนราชการ และรัฐวิสาหกิจที่เกี่ยวข้องเพื่อนำมากำหนดแนวทางการจัดทำแผนยุทธศาสตร์การพัฒน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6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trHeight w:val="7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ประชุมต่อเนื่องสม่ำเสมอ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จัดทำแผนฯ คณะกรรมกรรมการสนับสนุนการจัดทำแผนพัฒนาท้องถิ่น มีการประชุมอย่างต่อเนื่องสม่ำเสมอ หรือไม่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จัดทำแผนฯ มีการจัดตั้งคณะกรรมการขึ้นมาเพื่อสนับสนุนการจัดทำแผนพัฒนา       ท้องถิ่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ประชุมคณะกรรมการสนับสนุนการจัดทำแผนพัฒนา       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จัดทำแผนฯ มีการจัดประชุมคณะกรรมการสนับสนุนการจัดทำแผนพัฒนาท้องถิ่น เพื่อเสนอผลที่ได้จากการจัดทำร่างแผนยุทธศาสตร์การพัฒนาเพื่อเสนอให้คณะกรรมการพัฒนาท้องถิ่นพิจารณ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3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7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ณะกรรมการพัฒนาท้องถิ่นและประชาคมท้องถิ่นมีการประชุมพิจารณาร่างแผนยุทธศาสตร์การพัฒนาเพื่อให้ผู้บริหารท้องถิ่นเสนอคณะกรรมการที่เกี่ยวข้อ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ทำแผนฯ มีการรวบรวมข้อมูลและปัญหาที่สำคัญของท้องถิ่นมาจัดทำฐานข้อมูลประกอบการทำแผนยุทธศาสตร์เป็นการรวบรวมข้อมูลที่ครบถ้วนทันสมัย ทั้งทางด้านการเมือง การปกครอง เศรษฐกิจและสังคม โดยการวบรวมข้อมูลควรแสดงแนวโน้มที่เปลี่ยนแปลงไป ค่าเฉลี่ยร้อยละ ตลอดจนมีการวิเคราะห์ข้อมูลที่แสดงให้เห็นถึงความสำคัญของประเด็นการัพฒนาที่ควรจะเกิดขึ้นในแผ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3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แผนยุทธศาสตร์</w:t>
            </w:r>
          </w:p>
        </w:tc>
      </w:tr>
      <w:tr>
        <w:trPr>
          <w:trHeight w:val="4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7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ทำแผนฯ มีการเปิดโอกาสให้ประชาชนในท้องถิ่นเข้ามามีส่วนร่วมในการจัดทำแผนฯ ด้วยหรือไม่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แผนยุทธศาสตร์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33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49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การวิเคราะห์ศักยภาพของท้องถิ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SWOT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ประเมินสถานภาพการพัฒนา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ัดทำแผนฯ มีการวิเคราะห์ศักยภาพของท้องถิ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SWTO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การประเมินสถานการณ์ที่ครอบคลุมการวิเคราะห์ถึงโอกาส ภาวะคุกคามหรือข้อจำกัดอันเป็นสภาวะแวดล้อมภายนอกที่มีผลต่อการพัฒนาท้องถิ่น รวมทั้งการวิเคราะห์ จุดอ่อน จุดแข็งของท้องถิ่น อันเป็นสภาวะแวดล้อมภายในซึ่งทั้งหมดเป็นการประเมินสถานภาพของท้องถิ่นว่าอยู่ ณ จุดไหน และเป็นประโยชน์ต่อการกำหนดการดำเนินงานในอนาคต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5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68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33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วิสัยทัศน์และภารกิจหลักการพัฒนาท้องถิ่นที่สอดคล้องกับยุทธศาสตร์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หนดวิสัยทัศน์และภารกิจหลักการพัฒนาท้องถิ่นมีความสอดคล้องกับศักยภาพของท้องถิ่น โดยวิสัยทัศน์เป็นการแสดงถึงจุดมุ่งหมายในอนาคตที่มีความเป็นไปได้ในการที่จะบรรลุถึงภายใต้เงื่อนไขของศักยภาพและข้อจำกัดของท้องถิ่นที่มีอยู่และภารกิจอันจะเป็นแนวทาง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ที่นำไปสู่จุดมุ่งหมายนั้นและสามารถตรวจสอบวัดผลความสำเร็จได้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28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64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ำหนดวิสัยทัศน์แลภารกิจหลักการพัฒนาท้องถิ่นมีความสอดคล้องกับยุทธศาสตร์ของจังหวัด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ฯ มีการกำหนดจุดมุ่งหมายเพื่อการพัฒนาที่ยั่งยืน โดยมีการกำหนดขอบเขต กิจกรรมที่สำคัญจำเป็นแก่การดำเนินงานทั้งในด้านเศรษฐกิจ สังคม วัฒนธรรม สิ่งแวดล้อม ขององค์กรที่จะก่อให้เกิดการพัฒนาที่ยั่งยืนและสอดคล้องกับวิสัยทัศน์และภารกิจหลักขององค์กรปกครองส่วนท้องถิ่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5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4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4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เป้าหมายการพัฒนาท้องถิ่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ฯ จะต้องมีการกำหนดปริมาณหรือจำนวนสิ่งที่ต้องการให้บรรลุในแต่ละแนวทางการพัฒนา ภายในเวลาที่กำหนด จึงมีความเฉพาะเจาะจงในผลที่คาดว่าจะได้รับในเชิงปริมาณตามข่วงเวลาต่าง ๆ ของกระบวนการดำเนินง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ื่อนเวลา ควรระบุว่าต้องการทำอะไรให้บรรลุผลเมื่อไ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มาณ ที่ต้องการจะให้เกิดขึ้นในจำนวน   เท่าไ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ภาพที่ เป็นสภาพที่พึงปรารถน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ที่ เป็นการระบุถึงเขตพื้นที่ครอบคลุมที่ต้องกา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เป็นไปได้ในการใช้ทรัพยากรที่มีอยู่จริ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รเป็นข้อความที่แสดงผลลัพธ์ที่จะเกิดขึ้นภายหลังโครงการสิ้นสุ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มีเป้าหมายมากกว่าหนึ่งเป้าหมาย ควรจัดลำดับความสำคัญหรือความเร่งด่วนไว้เพื่อให้เห็นถึงความจำเป็นเร่งด่ว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3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7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ฯ จะต้องมีการกำหนดยุทธศาสตร์การพัฒนาและแนวทางการพัฒนา ซึ่งแนวคิดหรือวิธีการที่บ่งบอกถึงการเคลื่อนตัวขององค์กรว่าจะก้าวไปสู่เป้าหมายที่ต้องการได้อย่างไร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ที่กำหนดนั้น มีความสอดคล้องกับยุทธศาสตร์ของจังหวัดหรือไม่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มีการจัดทำแผนฯ สำเร็จ แล้ว องค์กรปกครองส่วนท้องถิ่นจะต้องมีการนำร่างแผนฯ เสนอต่อคณะกรรมการที่เกี่ยวข้อง เพื่อพิจารณษและปรับปรุงและแก้ไขก่อน ก่อนที่จะนำเสนอต่อไปตามลำดับขั้น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3240"/>
        <w:gridCol w:w="326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หมา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วัด และการนำเสนอ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จัดทำบัญชีกลุ่มโครงงานในแผนยุทธศาสตร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ฯ จะต้องมีการจัดทำบัญชีกลุ่มโครงการ โดยการกำหนดกิจกรร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ครงการที่สอดคล้องหรือตอบสนองต่อแผนยุทธศาสตร์ที่กำหนดขึ้น ซึ่งโครงการดังกล่าวอาจแยกเป็นช่วยระยะเวลาต่าง เช่น ใน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องแผนยุทธศาสตร์มีโครงการอะไรบ้าง ใน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แผนยุทธศาสตร์มีโครงการอะไรบ้าง หรืออาจมีโครงการที่มีลักษณะของความต่อเนื่อ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แผนยุทธศาสตร์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จะต้องมีการระบุวิธีการติดตามคำวามสำเร็จของแผนยุทธศาสตร์ที่แสดงผ่านโครงการที่เกิดขึ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ข้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โครงการต่าง ๆ ที่กำหนดไว้นั้น นำไปสู่ความสำเร็จของแผนยุทธศาสตร์หรือไม่ เท่าไร อย่างไร โดยการกำหนดวิธีการติดตามจะรวมไปถึงการประเมินผลความสำเร็จของแผนยุทธศาสตร์ ซึ่งความสำเร็จของแผนยุทธศาสตร์อาจกำหนดในลักษณะรายปีในลักษณะของแผนปฏิบัติการประจำปีและภาพรวมของแผนยุทธศาสตร์ว่าโครงการที่เกิดขึ้นตอบสนองความสำเร็จของแผนยุทธศาสตร์อย่างไร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13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ในการ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จากองค์กรปกครอง ส่วนท้องถิ่นจัดทำแผนเสร็จและประกาศใช้แผนอย่างเป็นทางการ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 รายงานต่าง ๆ           แผนยุทธศาสตร์</w:t>
            </w:r>
          </w:p>
        </w:tc>
      </w:tr>
      <w:tr>
        <w:trPr>
          <w:trHeight w:val="16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ธีการวั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ูตรการคำนว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จาก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งาน</w:t>
            </w:r>
          </w:p>
        </w:tc>
      </w:tr>
      <w:tr>
        <w:trPr>
          <w:trHeight w:val="19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ณฑ์ในการพิจารณ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จารณาเพียงว่า 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ารดำเนินการนั้น</w:t>
            </w:r>
          </w:p>
        </w:tc>
      </w:tr>
      <w:tr>
        <w:trPr>
          <w:trHeight w:val="75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ทบทวนแผนยุทธศาสตร์หรือไม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ผนยุทธศาสตร์ฯ ควรมีการทบทวนเพราะปัจจุบันการพัฒนาต่าง ๆ และข้อเท็จจริงมีการเปลี่ยนแปลงอยู่เสมอ จึงจำเป็นต้องมีการทบทวนและหากมีบริบทการเปลี่ยนแปลงที่สำคัญก็ควรมีการทบทวนแผนยุทธศาสตร์ด้วย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วั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มี โดยใส่เครื่องหม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ช่องว่าง</w:t>
            </w:r>
          </w:p>
        </w:tc>
      </w:tr>
      <w:tr>
        <w:trPr>
          <w:trHeight w:val="9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วามถ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008" w:gutter="0" w:header="706" w:top="1872" w:footer="0" w:bottom="63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23970</wp:posOffset>
              </wp:positionH>
              <wp:positionV relativeFrom="paragraph">
                <wp:posOffset>352425</wp:posOffset>
              </wp:positionV>
              <wp:extent cx="306070" cy="24193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27.7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SimSun;宋体" w:cs="Cord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>
      <w:rFonts w:ascii="CordiaUPC" w:hAnsi="CordiaUPC" w:cs="CordiaUPC"/>
      <w:strike w:val="false"/>
      <w:dstrike w:val="false"/>
      <w:color w:val="auto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sz w:val="24"/>
      <w:szCs w:val="24"/>
      <w:lang w:bidi="th-TH"/>
    </w:rPr>
  </w:style>
  <w:style w:type="paragraph" w:styleId="3">
    <w:name w:val="ตัวข้อความ 3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jc w:val="left"/>
    </w:pPr>
    <w:rPr>
      <w:lang w:bidi="th-TH"/>
    </w:rPr>
  </w:style>
  <w:style w:type="paragraph" w:styleId="Style11">
    <w:name w:val="คำอธิบายเฉพาะ"/>
    <w:basedOn w:val="Normal"/>
    <w:next w:val="Normal"/>
    <w:qFormat/>
    <w:pPr/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59:00Z</dcterms:created>
  <dc:creator>ComPuter</dc:creator>
  <dc:description/>
  <dc:language>en-US</dc:language>
  <cp:lastModifiedBy>123</cp:lastModifiedBy>
  <dcterms:modified xsi:type="dcterms:W3CDTF">2009-06-17T01:40:00Z</dcterms:modified>
  <cp:revision>3</cp:revision>
  <dc:subject/>
  <dc:title>แบบรายงาน และคำอธิบาย</dc:title>
</cp:coreProperties>
</file>