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sz w:val="20"/>
          <w:szCs w:val="20"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แบบที่ </w:t>
      </w:r>
      <w:r>
        <w:rPr>
          <w:rFonts w:cs="Angsana New" w:ascii="Angsana New" w:hAnsi="Angsana New"/>
          <w:b/>
          <w:bCs/>
        </w:rPr>
        <w:t>3/3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แบบประเมิน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ในแต่ละยุทธ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.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วัตถุประสงค์ของแบบ</w:t>
      </w:r>
    </w:p>
    <w:p>
      <w:pPr>
        <w:pStyle w:val="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พื่อใช้ในการประเมินผลความพึงพอใจของประชาชน ผู้ที่เกี่ยวข้องต่อผลการดำเนินงานขององค์กรปกครองส่วนท้องถิ่นในแต่ละยุทธศาสตร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.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ประโยชน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ป็นเครื่องมือสำหรับ องค์การบริหารส่วนตำบลที่จะนำไปใช้เป็นเครื่องมือในการประเมินผลการดำเนินงานขององค์กรในแต่ละยุทธศาสตร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1.3   </w:t>
      </w:r>
      <w:r>
        <w:rPr>
          <w:rFonts w:ascii="Angsana New" w:hAnsi="Angsana New" w:cs="Angsana New"/>
          <w:b/>
          <w:b/>
          <w:bCs/>
        </w:rPr>
        <w:t>ระยะเวลาในการเก็บข้อมูล</w:t>
      </w:r>
    </w:p>
    <w:p>
      <w:pPr>
        <w:pStyle w:val="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ก็บข้อมูลจากประชาชน และผู้เกี่ยวข้องเพื่อประเมินองค์กรในแต่ละปี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.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องค์ประกอบของแบบ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แบบประเมินความพึงพอใจต่อผลการดำเนินงานขององค์กรปกครองส่วนท้องถิ่นในแต่ละ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 ประกอบไปด้วยเนื้อหาที่สำคัญ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่วน คือ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ยุทธศาสตร์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ข้อมูลทั่วไป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>เพศ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อาย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ารศึกษ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อาชีพหลัก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วามพึงพอใจต่อผลการดำเนินงานขององค์กรปกครองส่วนท้องถิ่นในภาพร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เปิดโอกาสให้ประชาชนมีส่วนร่วมใ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ประชาสัมพันธ์ให้ประชาชนรับรู้ข้อมูลของ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เปิดโอกาสให้ประชาชนแสดงความคิดเห็นใ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รายงานผลการดำเนินงานของ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ต่อสาธารณ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ิดโอกาสให้ประชาชนตรวจสอบ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เป็นไปตามระยะเวลา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นำไปสู่การแก้ไขปัญหาของประชา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โยชน์ที่ประชาชนได้รับจาก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3/3 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ประเมินความพึงพอใจต่อผลการดำเนินงานขององค์กร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กครองส่วนท้องถิ่นในภาพ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ำชี้แจ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แบบที่ </w:t>
            </w:r>
            <w:r>
              <w:rPr>
                <w:rFonts w:cs="Angsana New" w:ascii="Angsana New" w:hAnsi="Angsana New"/>
              </w:rPr>
              <w:t xml:space="preserve">3/3  </w:t>
            </w:r>
            <w:r>
              <w:rPr>
                <w:rFonts w:ascii="Angsana New" w:hAnsi="Angsana New" w:cs="Angsana New"/>
              </w:rPr>
              <w:t xml:space="preserve">เป็นแบบสำรวจความพึงพอใจของประชาชน ต่อการดำเนินงานขององค์กรปกครอง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ส่วนท้องถิ่นในภาพรวม โดยกำหนดให้มีการเก็บข้อมูลปี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 หลักจากที่สิ้นสุดปีงบประมาณ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</w:rPr>
        <w:t>ส่วนยุทธศาสตร์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/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>หญิง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 xml:space="preserve">ต่ำ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2 ) 20 – 3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3 ) 31 – 40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41 - 5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5 ) 51 – 6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 xml:space="preserve">( 3 )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 xml:space="preserve">( 5 )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>อื่น ๆ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อาชีพหลัก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 xml:space="preserve">เอกช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 xml:space="preserve">( 3 ) </w:t>
      </w:r>
      <w:r>
        <w:rPr>
          <w:rFonts w:ascii="Angsana New" w:hAnsi="Angsana New" w:cs="Angsana New"/>
        </w:rPr>
        <w:t>ค้าขาย ธุจกิจส่วนตัว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 xml:space="preserve">( 5 ) </w:t>
      </w:r>
      <w:r>
        <w:rPr>
          <w:rFonts w:ascii="Angsana New" w:hAnsi="Angsana New" w:cs="Angsana New"/>
        </w:rPr>
        <w:t>นักเรียนนักศึกษา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/>
      </w:pPr>
      <w:r>
        <w:rPr>
          <w:rFonts w:cs="Angsana New" w:ascii="Angsana New" w:hAnsi="Angsana New"/>
        </w:rPr>
        <w:tab/>
        <w:t xml:space="preserve">( 7 ) </w:t>
      </w:r>
      <w:r>
        <w:rPr>
          <w:rFonts w:ascii="Angsana New" w:hAnsi="Angsana New" w:cs="Angsana New"/>
        </w:rPr>
        <w:t>อื่น ๆ 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 w:cs="Angsana New"/>
        </w:rPr>
        <w:t xml:space="preserve">หากให้ท่านประเมินความพึงพอใจต่อผลการดำเนินงานขององค์กรปกครองส่วนท้องถิ่นในการพัฒนาด้าน…………………………………………………………………………………………โดยให้คะแนนเต็ม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ท่านจะให้คะแนนองค์กรปกครองส่วนท้องถิ่นของท่านเท่าใ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862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308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พึงพอใ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</w:tbl>
    <w:p>
      <w:pPr>
        <w:pStyle w:val="Style13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อธิบายแบบ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ที่ทำการประเมิ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ศ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เป็นเพศ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ข้อที่ตรงกับผู้ตอบ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เป็นเพศชายและเพศหญิงเป็นจำนวนเท่าใด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อายุอยู่ในช่วง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ข้อที่ตรงกับผู้ตอบ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อายุในแต่ละกลุ่มเป็นจำนวนเท่าใด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การศึกษาในระดับ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ข้อที่ตรงกับผู้ตอบ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ระดับการศึกษาในแต่ละกลุ่มเป็นจำนวนเท่าใด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อาชีพหลัก คือ อาชีพ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ข้อที่ตรงกับผู้ตอบ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อาชีพหลักในแต่ละกลุ่มเป็นจำนวนร้อยละเท่าใด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พึงพอใจต่อผลการดำเนินงานขององค์กรปกครองส่วนท้องถิ่นในการพัฒนาด้าน……………………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ให้คะแนนเต็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่านจะให้   องค์กรปกครองส่วนท้องถิ่นของท่านเท่าใด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ห้ผู้ตอบให้คะแนนความพึงพอใจในการดำเนินงานขององค์กรปกครองส่วนท้องถิ่นในยุทธศาสตร์ที่ทำการประเมิน โดยให้มีคะแนนเต็ม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ะแน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ะแน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-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ะแนน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ค่าคะแน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-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แต่ละประเด็นการประเมิน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440" w:right="749" w:gutter="0" w:header="706" w:top="1728" w:footer="0" w:bottom="54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304800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24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00"/>
        </w:tabs>
        <w:ind w:left="3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/>
    <w:rPr>
      <w:rFonts w:ascii="CordiaUPC" w:hAnsi="CordiaUPC" w:cs="CordiaUPC"/>
      <w:b/>
      <w:bCs/>
      <w:lang w:bidi="th-TH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080" w:leader="none"/>
        <w:tab w:val="left" w:pos="1800" w:leader="none"/>
      </w:tabs>
      <w:jc w:val="left"/>
    </w:pPr>
    <w:rPr>
      <w:rFonts w:ascii="CordiaUPC" w:hAnsi="CordiaUPC" w:cs="Cord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14:00Z</dcterms:created>
  <dc:creator>Notebook</dc:creator>
  <dc:description/>
  <cp:keywords/>
  <dc:language>en-US</dc:language>
  <cp:lastModifiedBy>TrueFasterUser</cp:lastModifiedBy>
  <cp:lastPrinted>2009-06-16T13:59:00Z</cp:lastPrinted>
  <dcterms:modified xsi:type="dcterms:W3CDTF">2009-06-16T07:01:00Z</dcterms:modified>
  <cp:revision>4</cp:revision>
  <dc:subject/>
  <dc:title> </dc:title>
</cp:coreProperties>
</file>