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Angsana New" w:ascii="Angsana New" w:hAnsi="Angsana New"/>
          <w:b/>
          <w:bCs/>
          <w:sz w:val="44"/>
          <w:szCs w:val="44"/>
        </w:rPr>
        <w:t>4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ยุทธศาสตร์และแนวทางการพัฒนาในช่วงสามปี</w:t>
      </w:r>
    </w:p>
    <w:p>
      <w:pPr>
        <w:pStyle w:val="Normal"/>
        <w:pBdr>
          <w:bottom w:val="thickThinSmallGap" w:sz="24" w:space="1" w:color="000000"/>
        </w:pBdr>
        <w:ind w:right="-180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การพัฒน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บลน่าอยู่  หมู่บ้านเข้มแข็ง  มีเศรษฐกิจดี  การคมนาคมสะดวก  ประชาชนมีส่วนร่วม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ันธกิจการพัฒน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ท้องถิ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เมืองนาท  ได้กำหนดวิสัยทัศน์ </w:t>
      </w:r>
      <w:r>
        <w:rPr>
          <w:rFonts w:cs="Angsana New" w:ascii="Angsana New" w:hAnsi="Angsana New"/>
          <w:sz w:val="32"/>
          <w:szCs w:val="32"/>
        </w:rPr>
        <w:t xml:space="preserve">(vision)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กำหนดพันธกิจ จุดมุ่งหมายเพื่อเป็นแนวทางในอนาคตข้างหน้า  โดยใช้หลักการมีส่วนร่วมของประชาชนในการดำเนินงานขององค์การบริหารส่วนตำบลเพื่อแก้ไขปัญหาและสนองความต้องการของประชาชนอย่างมีประสิทธิภาพและประสานความร่วมมือกับองค์กรต่าง ๆ ในลักษณะพหุภาคี ทั้งภาครัฐ เอกชน กำนัน ผู้ใหญ่บ้าน และประชาชน เพื่อเพิ่มศักยภาพของท้องถิ่นให้เกิดการพัฒนาคนในชุมชนสามารถพึ่งตนเองได้ และชุมชนเกิดความเข้มแข็งอย่างยั่งยืน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Angsana New" w:ascii="Angsana New" w:hAnsi="Angsana New"/>
          <w:b/>
          <w:bCs/>
          <w:sz w:val="32"/>
          <w:szCs w:val="32"/>
        </w:rPr>
        <w:t>(MISSION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จัดให้มีและบำรุงรักษาทางบกและทางน้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ับปรุงและพัฒนาระบบสาธารณูปโภคให้ได้มาตรฐานและเพียงพอต่อความต้อ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ของประชาช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ับปรุงและพัฒนาระบบการบริหารจัดการ  ตลอดจนความมั่นคงและความปลอดภัยใ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ชีวิตและทรัพย์สินของประชาช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ส่งเสริมและสนับสนุนการมีส่วนร่วมของประชาชนเพื่อการพัฒนาท้องถิ่นที่ยั่งยืน</w:t>
      </w:r>
    </w:p>
    <w:p>
      <w:pPr>
        <w:pStyle w:val="Normal"/>
        <w:ind w:right="-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่งเสริมและสนับสนุนกลุ่มอาชีพต่างๆเพื่อเพิ่มรายได้ให้กับประชาชนในท้องถิ่นอีกทางหนึ่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ปรับปรุงและพัฒนาแหล่งน้ำเพื่อการเกษต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ส่งเสริมและสนับสนุนการศึกษาและสาธารณสุข  ตลอดจนอนุรักษ์ศิลปวัฒนธรรมอันด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งามและภูมิปัญญาของท้องถิ่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จัดการทรัพยากรธรรมชาติและสิ่งแวดล้อมเพื่อการพัฒนาที่ยั่งยื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ประชาชนได้รับความสะดวก  รวดเร็ว  ในการเดินทางและการติดต่อสื่อส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ระชาชนได้รับการสนับสนุนภูมิปัญญาท้องถิ่น  และมีอาชีพ  มีรายได้เพียงพ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ประชาชนได้รับการศึกษา  มีคุณภาพชีวิตที่ดี  รักษาขนบธรรมเนียม  วัฒนธรรมอันดี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ช่องทางในการรับรู้ข้อมูลข่าวสารที่ทันสมัยเพิ่มขึ้น</w:t>
      </w:r>
    </w:p>
    <w:p>
      <w:pPr>
        <w:pStyle w:val="Normal"/>
        <w:ind w:right="-90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พื่อรักษาความสมดุลทางธรรมชาติ  และสิ่งแวดล้อมให้ปราศจากมลพิษเพื่อประชาชน</w:t>
      </w:r>
    </w:p>
    <w:p>
      <w:pPr>
        <w:pStyle w:val="Normal"/>
        <w:ind w:right="-90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ีสุขภาพที่ด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การบริหารจัดการภาครัฐที่ดีและการบูรณาการ  การมีส่วนร่วมเพื่อเกิดความโปร่งใส</w:t>
      </w:r>
    </w:p>
    <w:p>
      <w:pPr>
        <w:pStyle w:val="Normal"/>
        <w:spacing w:before="1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และแนวทางการพัฒนาในช่ว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แผนยุทธศาสตร์และแนวทางการพัฒนาองค์การบริหารส่วนตำบลเมืองนาท  เพื่อนำไปสู่การบรรลุวิสัยทัศน์ขององค์การบริหารส่วนตำบลเมืองนาทดำเนินมียุทธ์ศาสตร์หลักที่จะดำเนินการให้ประสบความสำเร็จรวม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ยุทธ์ศาสตร์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และมีแนวทางการพัฒนาองค์การบริหารส่วนตำบลเมืองนาท  จำนวน 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>แนวทาง  ซึ่งเป็นแนวทางการสนับสนุนยุทธ์ศาสตร์การพัฒนาจังหวัด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วัตถุประสงค์   ดังนี้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>1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ยุทธศาสตร์การพัฒนาด้านเศรษฐกิจ</w:t>
      </w:r>
    </w:p>
    <w:p>
      <w:pPr>
        <w:pStyle w:val="Heading2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เป้าหม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  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  <w:lang w:eastAsia="th-TH"/>
        </w:rPr>
        <w:t>เพื่อสนับสนุนเสริมสร้างความเข้มแข็งของชุมชนทางเศรษฐกิจระดับบุคคล ครอบครัว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และชุมชนท้องถิ่นโดยเฉพาะผลิตผลทางการเกษตรอินทรีย์และการแปรรูปสินค้าทางการเกษตรให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  <w:lang w:eastAsia="th-TH"/>
        </w:rPr>
        <w:t>มีความสามารถและทักษะในการพัฒนาฝีมือ ในการผลิตเพิ่มมูลค่าของสินค้าและสามารถขยายการตลาด ไปสู่ตลาดกลาง ซึ่งเป็นไปตามยุทธศาสตร์การพัฒนาเกษตรอินทรีย์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  <w:lang w:eastAsia="th-TH"/>
        </w:rPr>
        <w:t xml:space="preserve"> 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  <w:lang w:eastAsia="th-TH"/>
        </w:rPr>
        <w:t xml:space="preserve"> และการแปรรูปสินค้าเกษตร และยุทธศาสตร์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ร้างความสามารถในการแข่งขันทางเศรษฐกิจและแก้ไขปัญหาความยากจนของจังหวัดนครราชสีมา</w:t>
      </w:r>
    </w:p>
    <w:p>
      <w:pPr>
        <w:pStyle w:val="Heading2"/>
        <w:tabs>
          <w:tab w:val="clear" w:pos="720"/>
          <w:tab w:val="left" w:pos="1080" w:leader="none"/>
          <w:tab w:val="left" w:pos="1440" w:leader="none"/>
        </w:tabs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แนวทางการพัฒน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งเสริมศักยภาพและขีดความสามารถในการเพิ่มผลผลิตทางการเกษตรอินทรีย์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การแปรรูปสินค้าทางการเกษตร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สริมสร้างและเพิ่มทักษะอาชีพของครัวเรือนและกลุ่มอาชีพ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ร้างความตระหนักแก่ผู้ประกอบการและผู้บริโภค</w:t>
      </w:r>
    </w:p>
    <w:p>
      <w:pPr>
        <w:pStyle w:val="Heading2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วชี้วัด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บุคลากรที่มีทักษะในการผลิตทางเกษตรอินทรีย์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ครัวเรือนและกลุ่มอาชีพที่มีทักษะในการประกอบอาชีพ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สถานประกอบการที่เพิ่มขึ้นอย่างมีระบบ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ยุทธ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การพัฒนาด้านโครงสร้างพื้น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                 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เป้าหมาย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เพื่อก่อสร้างและซ่อมบำรุงโครงสร้างพื้นฐานในเขตองค์การบริหารส่วนตำบลให้มีความสะดวกและมาตรฐาน เพื่อสนับสนุนยุทธศาสตร์ด้านอื่นๆ ให้ประสบความสำเร็จ โดยเฉพาะอย่างยิ่ง    ด้านคมนาคมขนส่ง ด้านความสงบเรียบร้อย และความสงบสุขของประชาชนและด้านเศรษฐกิจ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แนวทางการพัฒนา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่อสร้างโครงสร้างพื้นฐานด้านเศรษฐกิจให้ประชาชนได้รับการบริการสาธารณะให้ความสะดวกและรวดเร็วขึ้น  โดยเน้นการมีมาตรฐานและเกิดความยุติธรรม  ดังนี้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1. </w:t>
      </w:r>
      <w:r>
        <w:rPr>
          <w:rFonts w:ascii="Angsana New" w:hAnsi="Angsana New" w:cs="Angsana New"/>
        </w:rPr>
        <w:t>ก่อสร้างและปรับปรุงบำรุงถนน สะพาน ทางเท้า ท่อระบายน้ำให้เป็นได้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ascii="Angsana New" w:hAnsi="Angsana New" w:cs="Angsana New"/>
        </w:rPr>
        <w:t xml:space="preserve">มาตรฐาน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มีความสะดวกและปลอดภัย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2. </w:t>
      </w:r>
      <w:r>
        <w:rPr>
          <w:rFonts w:ascii="Angsana New" w:hAnsi="Angsana New" w:cs="Angsana New"/>
        </w:rPr>
        <w:t>จัดหาแหล่งน้ำเพื่อการอุปโภคบริโภค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>3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่อสร้างขยายเขตไฟฟ้าและไฟฟ้าสาธารณะ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>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่อสร้างปรับปรุง บำรุง รักษา และขยายเขตการบริการประปาหมู่บ้า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>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บริการสาธารณะที่ประชาชนพึงได้รับอย่างถ้วนหน้า</w:t>
      </w:r>
    </w:p>
    <w:p>
      <w:pPr>
        <w:pStyle w:val="Heading2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ตัวชี้วัด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การก่อสร้างและปรับปรุงถนนทางระบายน้ำ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ปริมาณการขยายเขตไฟฟ้าและไฟฟ้าสาธารณะให้ครบทุกครัวเรือ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ปริมาณการขยายเขตประปาให้ครบทุกครัวเรือน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การได้รับบริการสาธารณะอื่น ๆ เช่น โทรศัพท์สาธารณะ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ยุทธศาสตร์การพัฒนาด้านคุณภาพชีวิต</w:t>
      </w:r>
    </w:p>
    <w:p>
      <w:pPr>
        <w:pStyle w:val="Heading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เป้าหมาย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เสริมสร้างทักษะของคนภายในชุมชนทั้งทางด้านการศึกษา ด้านสุขภาพอนามัย        ด้านสวัสดิการและสังคม ด้านกีฬาให้มีคุณภาพและพึ่งพาตนเองได้ ซึ่งเป็นไปตามแนวทางแผนพัฒนาเศรษฐกิจและสังคมแห่งชาติ</w:t>
      </w:r>
    </w:p>
    <w:p>
      <w:pPr>
        <w:pStyle w:val="Heading2"/>
        <w:spacing w:before="0" w:after="0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แนวทางการพัฒน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ัฒนาด้านคุณธรรม จริยธรรมและวัฒนธรรมประเพณีท้องถิ่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ัฒนาและส่งเสริมการศึกษา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ัฒนาส่งเสริมด้านสุขภาพและอนามัย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ัฒนาและส่งเสริมด้านสวัสดิการชุมช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5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ัฒนาและส่งเสริมด้านกีฬาและการนันทนาการ</w:t>
      </w:r>
    </w:p>
    <w:p>
      <w:pPr>
        <w:pStyle w:val="Heading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ตัวชี้วัด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ชุมชนที่มีความสงบสุขในการอยู่ร่วมกัน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ประชากรที่ได้รับการส่งเสริมการศึกษาและศึกษาเพิ่มเติม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ประชากรที่ได้รับการส่งเสริมสุขภาพและอนามัย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ประชากรที่ได้รับการส่งเสริมในด้านสวัสดิการต่างๆ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ประชากรที่ได่รับการส่งเสริมด้านกีฬาและนันทนาการ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ยุทธศาสตร์การพัฒน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ทรัพยากรธรรมชาติและ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สิ่งแวดล้อม</w:t>
      </w:r>
    </w:p>
    <w:p>
      <w:pPr>
        <w:pStyle w:val="Heading3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เป้าหมาย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 xml:space="preserve">เพื่อพัฒนาระบบการจัดการสิ่งแวดล้อมอันพึงปรารถนาร่วมกันไม่ให้มีปัญหาภายในชุมชน  </w:t>
      </w:r>
      <w:r>
        <w:rPr>
          <w:rFonts w:ascii="Angsana New" w:hAnsi="Angsana New" w:cs="Angsana New"/>
        </w:rPr>
        <w:t>ซึ่งเป็นไปตามแนวทางยุทธศาสตร์พัฒนาจังหวัด</w:t>
      </w:r>
    </w:p>
    <w:p>
      <w:pPr>
        <w:pStyle w:val="Heading3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ร้างจิตสำนึกความตระหนักในการจัดการทรัพยากรน้ำและสิ่งแวดล้อม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บริหารจัดการและรณรงค์กำจัดขยะมูลฝอย</w:t>
      </w:r>
    </w:p>
    <w:p>
      <w:pPr>
        <w:pStyle w:val="Heading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ของการอนุรักษ์ทรัพยากรน้ำและสิ่งแวดล้อมให้เกิดประโยชน์สูงสุด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ปริมาณขยะมูลฝอยที่ให้การบริการลดน้อยลง</w:t>
      </w:r>
    </w:p>
    <w:p>
      <w:pPr>
        <w:pStyle w:val="Normal"/>
        <w:ind w:right="-91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ตามแผนการกระจายอำนาจให้แก่องค์กรปกครองส่วนท้องถิ่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นโยบายของรัฐ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เป้าหมาย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ปฏิบัติงานหรือดำเนินการตามภารกิจที่ได้รับการถ่ายโอนในการจัดระบบบริการสาธารณะระหว่างรัฐกับองค์กรปกครองส่วนท้องถิ่น ตามแผนการกระจายอำนาจให้แก่องค์กรปกครองส่วนท้องถิ่นและปฏิบัติงานตามแนวทางนโยบายของรัฐบา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แนวทางการพัฒนา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ฏิบัติงานตามภารกิจที่ได้รับการถ่ายโอนงานในการจัดการระบบบริการสาธารณะตามแนวทางและหลักเกณฑ์ที่คณะกรรมการกระจายอำนาจกำหนดและดำเนินงานหรือกิจกรรมที่ได้มอบจาก รัฐบาล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ถ่ายโอนงานกิจการจัดการศึกษ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2.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่งเสริมมาตรฐานการป้องกันเฝ้าระวังรักษาบำบัดผู้เสี่ยงติดยาเสพติดและรักษ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ชุมชนให้เข้มแข็ง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่งเสริมระบบความปลอดภัยในชีวิตและทรัพย์สินให้สามารถลดปัญหาความ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ุนแรงจากอุบัติเหตุ  อุบัติภัย  อาชญากรรมและสาธารณภัยต่างๆ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งเสริมและสนับสนุนแนวนโยบายของรัฐบาลและยุทธศาสตร์การพัฒนาจังหวัด</w:t>
      </w:r>
    </w:p>
    <w:p>
      <w:pPr>
        <w:pStyle w:val="Heading2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ตัวชี้วัด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ำนวนภารกิจที่ได้รับการถ่ายโอนงานบริการกิจการสาธารณะ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ปัญหายาเสพติดไม่มีและชุมชนเข้มแข็ง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ประชาชนได้รับความปลอดภัยในชีวิตและทรัพย์สิน  จำนวนอุบัติเหตุ  อุบัติภัย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UPC"/>
        </w:rPr>
        <w:t xml:space="preserve">                 </w:t>
      </w:r>
      <w:r>
        <w:rPr>
          <w:rFonts w:eastAsia="AngsanaUPC"/>
        </w:rPr>
        <w:t xml:space="preserve">        </w:t>
      </w:r>
      <w:r>
        <w:rPr/>
        <w:t>อาชญากรรม  มีจำนวนลดลง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ยุทธศาสตร์การบริหารจัดการบ้านเมืองที่ดี</w:t>
      </w:r>
    </w:p>
    <w:p>
      <w:pPr>
        <w:pStyle w:val="Heading2"/>
        <w:spacing w:before="0" w:after="0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เป้าหมาย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สนับสนุนประชาชนทุกภาคส่วนให้มีส่วนร่วมในการพัฒนาและตรวจสอบการทำงานของภาครัฐและให้บรรลุแนวทางการดำเนินงานของจังหวัดนครราชสีมาตามยุทธศาสตร์การบริหารราชการให้เป็นไปตามหลักการบริหารจัดการบ้านเมืองที่ดี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lang w:eastAsia="th-TH"/>
        </w:rPr>
        <w:t xml:space="preserve">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แนวทางการพัฒนา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ส่งเสริมการมีส่วนร่วมของประชาชนและองค์กรทุกภาคส่วนในการพัฒนาทาง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>การเมืองและสังคม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pacing w:val="-8"/>
        </w:rPr>
        <w:t xml:space="preserve">2.  </w:t>
      </w:r>
      <w:r>
        <w:rPr>
          <w:rFonts w:ascii="Angsana New" w:hAnsi="Angsana New" w:cs="Angsana New"/>
          <w:spacing w:val="-8"/>
        </w:rPr>
        <w:t>ส่งเสริมการเพิ่มศักยภาพของบุคลากรและองค์กรให้มีขีดความสามารถในการพัฒนา</w:t>
      </w:r>
    </w:p>
    <w:p>
      <w:pPr>
        <w:pStyle w:val="Normal"/>
        <w:ind w:left="720" w:hanging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ระบบการบริการประชาชนตามมาตรฐานสากล </w:t>
      </w:r>
      <w:r>
        <w:rPr>
          <w:rFonts w:cs="Angsana New" w:ascii="Angsana New" w:hAnsi="Angsana New"/>
          <w:sz w:val="32"/>
          <w:szCs w:val="32"/>
        </w:rPr>
        <w:t>(PSO)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ัฒนาและจัดระเบียบของชุมชนและสังคม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บุคลากรและอุปกรณ์มีศักยภาพการบริหารเพิ่ม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การจัดการบริการประชาชนสู่มาตรฐานสาก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474" w:gutter="0" w:header="709" w:top="1814" w:footer="709" w:bottom="1077"/>
          <w:pgNumType w:start="23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ยุทธศาสตร์และแนวทางการ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2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  <w:gridCol w:w="542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</w:tr>
      <w:tr>
        <w:trPr>
          <w:trHeight w:val="52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ศักยภาพและขีดความสามารถการเพิ่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ทางการเกษตรอินทรี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เพิ่มทักษะอาชีพของครัวเรือน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.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ร้างความตระหนักแก่ผู้ประกอบการและผู้บริโภค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ตั้งแหล่งการเรียนรู้หรือศูนย์ถ่ายทอด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คโนโลยีทางการเกษตรแบบอินทรี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ฝึกอบรมส่งเสริมการเรียนรู้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ึกอบรมส่งเสริมอาชีพแก่ประชาชนและ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ประกอบวิชาชีพตามปรัชญ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การพัฒน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และปรับปรุง บำรุงถนน สะพาน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เท้า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หาแหล่งน้ำเพื่อการอุปโภค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ยายเขตไฟฟ้าและไฟฟ้า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่อสร้างและขยายเขตประป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ปรับปรุงถนน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ซ่อมแซมถน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ทางเท้า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ก่อสร้างสะพ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ซ่อมแซมถน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ผังเมื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ุดลอกแหล่ง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ุดเจาะบ่อบาด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ฝายกั้น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ยายเขตไฟฟ้าสาธารณะแรงต่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ตั้งโคมไฟฟ้า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ยายเขตการบริการประป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การบริการประปา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การพัฒนาคุณภาพชีว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การสาธารณะที่พึงได้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ด้านคุณธรรม จริยธรรมและ 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ประเพณี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และส่งเสริม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ส่งเสริมสุขภาพและอนาม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ตั้งตู้ระบบโทรศัพท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การดูแลด้านการสาธารณสุข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นับสนุนกองทุนผู้ป่วย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>H.I.V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สร้างจิตสำนึกในด้านจริยธรรมและคุณธ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อนุรักษ์วัฒนธรรมประเพณีท้องถิ่น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ริมสร้างทำนุบำรุงพุทธศาส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ศึกษาทั้งในระบบและนอกระ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ทักษะการเรียนวิช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เรียนรู้ภูมิปัญญาท้องถิ่น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ห้องสมุดชุมชนเสริมทักษะ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ทุนการศึกษานักเรียนยากจ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เสริมการสร้างกลุ่มสร้างเสริมสุขภาพ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TOBENUMBERONE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สนับสนุนศูนย์สาธารณสุขมูลฐ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รณรงค์ป้องกันโรคไข้เลือดออกและโรคพิษสุนัขบ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ออกกำลังกายเพื่อสุขภาพ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41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542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การพัฒนาทรัพยากรธรรมชาติ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และพัฒนาด้านสวัสดิภาพ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และส่งเสริมด้านกีฬา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จิตสำนึกและความตระหนัก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น้ำ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จัดการและรณรงค์การกำจัดขยะมูลฝอย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สนับสนุนสวัสดิการในการยัง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เก็บข้อมูลด้านสวัสดิภาพ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1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แข่งขันกีฬาทุก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ลานกีฬาและสถานที่ออกกำลังก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สถานที่ในการผักผ่อนหย่อน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ประชาสัมพันธ์เพื่อสร้างสำนึกให้อนุรักษ์ทรัพยากรธรรมชาติและสิ่งแวดล้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ุดลอกคลองธรรมชาติให้ดูเป็นระเบียบ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ฝึกอบรมอาสาสมัครอนุรักษ์ทรัพยากรธรรมชาติ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ข้อบัญญัติตำบลควบคุ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สร้างจิตสำนึกในการกำจัดขยะมูลฝ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สนับสนุนการจัดตั้งธนาคารขยะเพื่อการกลับมาใช้ใหม่หรือแปรรู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บริการเพิ่มศักยภาพในการกำจัดขยะมูลฝ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องค์กรปกครองส่วนท้องถิ่นอื่นในการกำจัดขยะ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41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 ตามแผนการกระจายอำนาจให้แก่องค์กรปกครองส่วนท้องถิ่นและ แนวนโยบายของรัฐ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การบริหารจัดการบ้านเมืองที่ด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.1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ถ่ายโอนงานภารกิจด้านต่างๆ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ส่งเสริมระบบความปลอดภัยในชีวิตแล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ทรัพย์สินให้สามารถลดปัญหาความรุนแรงจาก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อุบัติเหตุ  อุบัติภัย  อาชญากรรมและสาธารณภ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ต่างๆ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.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่งเสริมและสนับสนุนแนวนโยบายของรัฐบาล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และยุทธศาสตร์การพัฒนาจังหวั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มีส่วนร่วมของประชาชนและองค์ก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ภาคส่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ประชาชนและองค์กรเข้ามามีบทบาทและส่วนร่วมในการพัฒนาท้องถิ่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ประชาคมให้ประชาชนแสดงความคิดเห็นและข้อเสนอแน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1.3  </w:t>
            </w:r>
            <w:r>
              <w:rPr>
                <w:rFonts w:ascii="Angsana New" w:hAnsi="Angsana New" w:cs="Angsana New"/>
              </w:rPr>
              <w:t>ปรับปรุงภูมิทัศน์ให้บ้านเรือนชุมชนน่าอยู่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41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เสริมการพัฒนาศักยภาพของบุคลากรและ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ให้มีขีดความสามารถในการพัฒ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ระบบการบริการประชาชนตาม</w:t>
            </w:r>
          </w:p>
          <w:p>
            <w:pPr>
              <w:pStyle w:val="Normal"/>
              <w:ind w:firstLine="38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สากล </w:t>
            </w:r>
            <w:r>
              <w:rPr>
                <w:rFonts w:cs="Angsana New" w:ascii="Angsana New" w:hAnsi="Angsana New"/>
                <w:sz w:val="32"/>
                <w:szCs w:val="32"/>
              </w:rPr>
              <w:t>(PSO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และจัดระเบียบของ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ริมสร้างให้ความรู้ ทักษะแก่บุคลากรองค์การบริหารส่วนตำบ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หาอุปกรณ์เครื่องมือ เสริมสร้างศักยภาพในการบริห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อัตราบุคลากรให้สามารถบริการจัดการตอบสนองความต้องการ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ริมสร้างและปรับปรุงการบริหารงานเพื่อ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ประชาชนสู่สากลตามมาตรฐานสาก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3.2  </w:t>
            </w:r>
            <w:r>
              <w:rPr>
                <w:rFonts w:ascii="Angsana New" w:hAnsi="Angsana New" w:cs="Angsana New"/>
              </w:rPr>
              <w:t>ปรับปรุงและก่อสร้างอาคารที่ทำการรองรับ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ญญัติข้อบัญญัติ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ควบคุมจัดระเบียบ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สร้างจิตสำนึกในการพัฒนา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ฝึกอบรมอาสาสมัครช่วยเหลือตรวจสอบดูแลชุมชนและสังคม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02" w:right="1440" w:gutter="0" w:header="709" w:top="2160" w:footer="709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902" w:right="1440" w:gutter="0" w:header="708" w:top="2160" w:footer="708" w:bottom="128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ragraph">
                <wp:posOffset>7048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5.55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90010</wp:posOffset>
              </wp:positionH>
              <wp:positionV relativeFrom="paragraph">
                <wp:posOffset>7048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5.55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8"/>
    </w:rPr>
  </w:style>
  <w:style w:type="character" w:styleId="WW8Num1z0">
    <w:name w:val="WW8Num1z0"/>
    <w:qFormat/>
    <w:rPr>
      <w:rFonts w:ascii="Angsana New" w:hAnsi="Angsana New" w:eastAsia="SimSun;Arial Unicode MS" w:cs="Angsana New"/>
    </w:rPr>
  </w:style>
  <w:style w:type="character" w:styleId="WW8Num2z0">
    <w:name w:val="WW8Num2z0"/>
    <w:qFormat/>
    <w:rPr>
      <w:rFonts w:ascii="Angsana New" w:hAnsi="Angsana New" w:eastAsia="SimSun;Arial Unicode MS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SimSun;Arial Unicode MS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SimSun;Arial Unicode MS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SimSun;Arial Unicode MS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10:00Z</dcterms:created>
  <dc:creator>iLLuSioN</dc:creator>
  <dc:description/>
  <cp:keywords/>
  <dc:language>en-US</dc:language>
  <cp:lastModifiedBy>Administrator</cp:lastModifiedBy>
  <cp:lastPrinted>2009-06-10T16:09:00Z</cp:lastPrinted>
  <dcterms:modified xsi:type="dcterms:W3CDTF">2009-06-14T14:08:00Z</dcterms:modified>
  <cp:revision>21</cp:revision>
  <dc:subject/>
  <dc:title>-00-</dc:title>
</cp:coreProperties>
</file>