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  <w:sz w:val="20"/>
          <w:szCs w:val="20"/>
        </w:rPr>
        <w:t xml:space="preserve">.  </w:t>
      </w:r>
      <w:r>
        <w:rPr>
          <w:rFonts w:ascii="Angsana New" w:hAnsi="Angsana New" w:cs="Angsana New"/>
          <w:b/>
          <w:b/>
          <w:bCs/>
        </w:rPr>
        <w:t xml:space="preserve">แบบที่ </w:t>
      </w:r>
      <w:r>
        <w:rPr>
          <w:rFonts w:cs="Angsana New" w:ascii="Angsana New" w:hAnsi="Angsana New"/>
          <w:b/>
          <w:bCs/>
        </w:rPr>
        <w:t>3/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แบบประเมินผลการดำเนินงานตามแผนยุทธศาสตร์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ของแบบ</w:t>
      </w:r>
    </w:p>
    <w:p>
      <w:pPr>
        <w:pStyle w:val="2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แบบประเมินผลการดำเนินงานตามแผนยุทธศาสตร์เป็นเครื่องมือในการประเมินผลการดำเนินงานองค์กรปกครองส่วนท้องถิ่นตามแผนยุทธศาสตร์ที่กำหนด โดยมีประเด็นในการประเมิ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ส่วน คือ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 xml:space="preserve">ความพึงพอใจต่อผลการดำเนินงานขององค์กรปกครองส่วนท้องถิ่นในภาพรวม </w:t>
      </w: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 xml:space="preserve">ความพึงพอใจของผู้เกี่ยวข้องในแต่ละยุทธศาสตร์ และ </w:t>
      </w:r>
      <w:r>
        <w:rPr>
          <w:rFonts w:cs="Angsana New" w:ascii="Angsana New" w:hAnsi="Angsana New"/>
        </w:rPr>
        <w:t xml:space="preserve">(3) </w:t>
      </w:r>
      <w:r>
        <w:rPr>
          <w:rFonts w:ascii="Angsana New" w:hAnsi="Angsana New" w:cs="Angsana New"/>
        </w:rPr>
        <w:t>การเปลี่ยนแปลงของชุมชนตามตัวชี้วัดที่เลือก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โยชน์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  <w:t xml:space="preserve">1) </w:t>
      </w:r>
      <w:r>
        <w:rPr>
          <w:rFonts w:ascii="Angsana New" w:hAnsi="Angsana New" w:cs="Angsana New"/>
        </w:rPr>
        <w:t xml:space="preserve">เป็นเครื่องมือสำหรับ องค์การบริหารส่วนตำบลที่จะนำไปใช้เป็นเครื่องมือในการประเมินผลการดำเนินงานตามแผนยุทธศาสตร์ที่กำหนดไว้ </w:t>
      </w:r>
      <w:r>
        <w:rPr>
          <w:rFonts w:cs="Angsana New" w:ascii="Angsana New" w:hAnsi="Angsana New"/>
        </w:rPr>
        <w:t>(Output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  <w:t xml:space="preserve">2) </w:t>
      </w:r>
      <w:r>
        <w:rPr>
          <w:rFonts w:ascii="Angsana New" w:hAnsi="Angsana New" w:cs="Angsana New"/>
        </w:rPr>
        <w:t xml:space="preserve">เป็นเครื่องมือสำหรับองค์การบริหารส่วนจังหวัดซึ่งเป็นหน่วยติดตามและประเมินผล </w:t>
      </w:r>
      <w:r>
        <w:rPr>
          <w:rFonts w:cs="Angsana New" w:ascii="Angsana New" w:hAnsi="Angsana New"/>
        </w:rPr>
        <w:t xml:space="preserve">(Monitoring and Evaluation Unit : M&amp;E Unit) </w:t>
      </w:r>
      <w:r>
        <w:rPr>
          <w:rFonts w:ascii="Angsana New" w:hAnsi="Angsana New" w:cs="Angsana New"/>
        </w:rPr>
        <w:t xml:space="preserve">เพื่อใช้ในการประเมินผลการดำเนินงานขององค์กรปกครองส่วนท้องถิ่นในภาพรวม </w:t>
      </w:r>
      <w:r>
        <w:rPr>
          <w:rFonts w:cs="Angsana New" w:ascii="Angsana New" w:hAnsi="Angsana New"/>
        </w:rPr>
        <w:t>(Outcome and Impact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ระยะเวลาในการติดตาม</w:t>
      </w:r>
    </w:p>
    <w:p>
      <w:pPr>
        <w:pStyle w:val="2"/>
        <w:jc w:val="distribute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แบบประเมินผลการดำเนินงานตามแผนยุทธศาสตร์ เป็นแบบที่ใช้ในการประเมินผลการดำเนินงานขององค์กรปกคาองส่วนท้องถิ่นในแต่ละปีงบประมาณ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ช่วยเดือนตุลาค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เดือนกันยายน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งค์ประกอบของแบบ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right="-360" w:hanging="0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spacing w:val="-4"/>
        </w:rPr>
        <w:t xml:space="preserve">แบบประเมินผลการดำเนินงานตามแผนยุทธศาสตร์ ประกอบไปด้วยเนื้อหาที่สำคัญ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>ส่วนคือ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</w:t>
      </w:r>
      <w:r>
        <w:rPr>
          <w:rFonts w:ascii="Angsana New" w:hAnsi="Angsana New" w:cs="Angsana New"/>
        </w:rPr>
        <w:t>ชื่อองค์กรปกครองส่วนท้องถิ่น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ind w:left="26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เดือน 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ปี ที่รายงาน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  <w:b/>
          <w:b/>
          <w:bCs/>
        </w:rPr>
        <w:t>ยุทธศาสตร์และโครงการในปี</w:t>
      </w:r>
      <w:r>
        <w:rPr>
          <w:rFonts w:ascii="Angsana New" w:hAnsi="Angsana New" w:cs="Angsana New"/>
        </w:rPr>
        <w:t>………………</w:t>
      </w:r>
      <w:r>
        <w:rPr>
          <w:rFonts w:cs="Angsana New" w:ascii="Angsana New" w:hAnsi="Angsana New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</w:t>
      </w:r>
      <w:r>
        <w:rPr>
          <w:rFonts w:ascii="Angsana New" w:hAnsi="Angsana New" w:cs="Angsana New"/>
        </w:rPr>
        <w:t>ยุทธศาสตร์และจำนวนโครงการที่ปรากฏอยู่ในแผน และจำนวนโครงการที่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/>
      </w:pPr>
      <w:r>
        <w:rPr>
          <w:rFonts w:eastAsia="Angsana New" w:cs="Angsana New" w:ascii="Angsana New" w:hAnsi="Angsana New"/>
        </w:rPr>
        <w:t xml:space="preserve">                                                    </w:t>
      </w:r>
      <w:r>
        <w:rPr>
          <w:rFonts w:ascii="Angsana New" w:hAnsi="Angsana New" w:cs="Angsana New"/>
        </w:rPr>
        <w:t>ได้ปฏิบัติ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  <w:b/>
          <w:b/>
          <w:bCs/>
        </w:rPr>
        <w:t>ผล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</w:t>
      </w:r>
      <w:r>
        <w:rPr>
          <w:rFonts w:ascii="Angsana New" w:hAnsi="Angsana New" w:cs="Angsana New"/>
        </w:rPr>
        <w:t>ความพึงพอใจต่อผลการดำเนินงานองค์กรปกครองส่วนท้องถิ่นในภาพรวม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ind w:left="26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ผลการดำเนินงานในแต่ละยุทธศาสตร์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  <w:tab w:val="left" w:pos="3000" w:leader="none"/>
        </w:tabs>
        <w:ind w:left="2640" w:hanging="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พึงพอใจของผู้เกี่ยวข้อง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  <w:tab w:val="left" w:pos="3000" w:leader="none"/>
        </w:tabs>
        <w:ind w:left="2640" w:hanging="0"/>
        <w:rPr/>
      </w:pPr>
      <w:r>
        <w:rPr>
          <w:rFonts w:cs="Angsana New" w:ascii="Angsana New" w:hAnsi="Angsana New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 xml:space="preserve">   </w:t>
      </w:r>
      <w:r>
        <w:rPr>
          <w:rFonts w:ascii="Angsana New" w:hAnsi="Angsana New" w:cs="Angsana New"/>
        </w:rPr>
        <w:t>การเปลี่ยนแปลงของชุมชนตามตัวชี้วัดที่เลือก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  <w:tab w:val="left" w:pos="30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</w:rPr>
              <w:t xml:space="preserve">3/1  </w:t>
            </w:r>
            <w:r>
              <w:rPr>
                <w:rFonts w:ascii="Angsana New" w:hAnsi="Angsana New" w:cs="Angsana New"/>
                <w:b/>
                <w:b/>
                <w:bCs/>
              </w:rPr>
              <w:t>แบบประเมินผลการดำเนินงานตามแผนยุทธศาสต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0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ำชี้แจ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 w:cs="Angsana New"/>
              </w:rPr>
              <w:t xml:space="preserve">แบบที่ </w:t>
            </w:r>
            <w:r>
              <w:rPr>
                <w:rFonts w:cs="Angsana New" w:ascii="Angsana New" w:hAnsi="Angsana New"/>
              </w:rPr>
              <w:t xml:space="preserve">3/1 </w:t>
            </w:r>
            <w:r>
              <w:rPr>
                <w:rFonts w:ascii="Angsana New" w:hAnsi="Angsana New" w:cs="Angsana New"/>
              </w:rPr>
              <w:t xml:space="preserve">เป็นแบบติดตามตนเอง โดยมีวัตถุประสงค์เพื่อใช้ประเมินผลการดำเนินงานขององค์กร      ปกครองส่วนท้องถิ่นตามยุทธศาสตร์ที่กำหนดไว้ และมีกำหนดระยะเวลาในการายงานปี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รั้ง หลังจากสิ้นสุดปี    งบประมาณ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องค์การบริหารส่วนตำบลเมืองนาท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วั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เดือ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ปีที่รายงาน………………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 xml:space="preserve">ยุทธศาสตร์ และโครงการในปี </w:t>
      </w:r>
      <w:r>
        <w:rPr>
          <w:rFonts w:ascii="Angsana New" w:hAnsi="Angsana New" w:cs="Angsana New"/>
        </w:rPr>
        <w:t>…………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ยุทธศาสตร์และจำนวนโครงการที่ปรากฏอยู่ในแผน และจำนวนโครงการที่ได้ปฏิบัติ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560"/>
        <w:gridCol w:w="1545"/>
      </w:tblGrid>
      <w:tr>
        <w:trPr>
          <w:cantSplit w:val="true"/>
        </w:trPr>
        <w:tc>
          <w:tcPr>
            <w:tcW w:w="6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โครงการ</w:t>
            </w:r>
          </w:p>
        </w:tc>
      </w:tr>
      <w:tr>
        <w:trPr>
          <w:cantSplit w:val="true"/>
        </w:trPr>
        <w:tc>
          <w:tcPr>
            <w:tcW w:w="6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โครงการที่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ากฏในแผน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โครง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ได้ปฏิบัติ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พัฒนาด้านเศรษฐกิ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พัฒนาด้านโครงสร้างพื้นฐาน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พัฒนาด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ภาพชีวิต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ารพัฒนาด้านสิ่งแวดล้อม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กระจายอำนาจให้แก่องค์กรปกครองส่วนท้องถิ่นและแนวนโยบายของรัฐบาล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ารบริหารจัดการบ้านเมืองที่ด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3  </w:t>
      </w:r>
      <w:r>
        <w:rPr>
          <w:rFonts w:ascii="Angsana New" w:hAnsi="Angsana New" w:cs="Angsana New"/>
          <w:b/>
          <w:b/>
          <w:bCs/>
        </w:rPr>
        <w:t>ผลการดำเนินงา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</w:rPr>
        <w:t>ความพึงพอใจต่อผลการดำเนินงานขององค์กรปกครองส่วนท้องถิ่นในภาพ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080"/>
        <w:gridCol w:w="840"/>
        <w:gridCol w:w="945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อใจมา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อใ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ไม่พอใจ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 xml:space="preserve">มีการประชาคมสัมพันธ์ให้ประชาชนรับรู้ข้อมูล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 w:cs="Angsana New"/>
              </w:rPr>
              <w:t xml:space="preserve">มีการรายงานผลการดำเนินงาน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ให้ประชาชนทราบ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 w:cs="Angsana New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)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) </w:t>
            </w:r>
            <w:r>
              <w:rPr>
                <w:rFonts w:ascii="Angsana New" w:hAnsi="Angsana New" w:cs="Angsana New"/>
                <w:spacing w:val="-6"/>
              </w:rPr>
              <w:t xml:space="preserve">ผลการดำเนินโครงการ </w:t>
            </w:r>
            <w:r>
              <w:rPr>
                <w:rFonts w:cs="Angsana New" w:ascii="Angsana New" w:hAnsi="Angsana New"/>
                <w:spacing w:val="-6"/>
              </w:rPr>
              <w:t xml:space="preserve">/ </w:t>
            </w:r>
            <w:r>
              <w:rPr>
                <w:rFonts w:ascii="Angsana New" w:hAnsi="Angsana New" w:cs="Angsana New"/>
                <w:spacing w:val="-6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) </w:t>
            </w:r>
            <w:r>
              <w:rPr>
                <w:rFonts w:ascii="Angsana New" w:hAnsi="Angsana New" w:cs="Angsana New"/>
              </w:rPr>
              <w:t xml:space="preserve">ประโยชน์ที่ประชาชนได้รั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พ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 w:cs="Angsana New"/>
        </w:rPr>
        <w:t>ผลการดำเนินงานในแต่ละยุทธศาสตร์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ที่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  <w:b/>
          <w:b/>
          <w:bCs/>
        </w:rPr>
        <w:t>การขจัดความยากจ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>ความพึงพอใจของผู้เกี่ยวข้อง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5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ความพึงพอใจ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ต็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 xml:space="preserve">มีการประชาคมสัมพันธ์ให้ประชาชนรับรู้ข้อมูล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 w:cs="Angsana New"/>
              </w:rPr>
              <w:t xml:space="preserve">มีการรายงานผลการดำเนินงาน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ให้ประชาชนทราบ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 w:cs="Angsana New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)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) </w:t>
            </w:r>
            <w:r>
              <w:rPr>
                <w:rFonts w:ascii="Angsana New" w:hAnsi="Angsana New" w:cs="Angsana New"/>
                <w:spacing w:val="-6"/>
              </w:rPr>
              <w:t xml:space="preserve">ผลการดำเนินโครงการ </w:t>
            </w:r>
            <w:r>
              <w:rPr>
                <w:rFonts w:cs="Angsana New" w:ascii="Angsana New" w:hAnsi="Angsana New"/>
                <w:spacing w:val="-6"/>
              </w:rPr>
              <w:t xml:space="preserve">/ </w:t>
            </w:r>
            <w:r>
              <w:rPr>
                <w:rFonts w:ascii="Angsana New" w:hAnsi="Angsana New" w:cs="Angsana New"/>
                <w:spacing w:val="-6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) </w:t>
            </w:r>
            <w:r>
              <w:rPr>
                <w:rFonts w:ascii="Angsana New" w:hAnsi="Angsana New" w:cs="Angsana New"/>
              </w:rPr>
              <w:t xml:space="preserve">ประโยชน์ที่ประชาชนได้รั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พรว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>การเปลี่ยนแปลงของชุมชนตามตัวชี้วัดที่เลือ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40"/>
        <w:gridCol w:w="1320"/>
        <w:gridCol w:w="1200"/>
        <w:gridCol w:w="1065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ลัง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ด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ที่ </w:t>
      </w:r>
      <w:r>
        <w:rPr>
          <w:rFonts w:cs="Angsana New" w:ascii="Angsana New" w:hAnsi="Angsana New"/>
        </w:rPr>
        <w:t xml:space="preserve">2   </w:t>
      </w:r>
      <w:r>
        <w:rPr>
          <w:rFonts w:ascii="Angsana New" w:hAnsi="Angsana New" w:cs="Angsana New"/>
          <w:b/>
          <w:b/>
          <w:bCs/>
        </w:rPr>
        <w:t>การพัฒนาคนและสังคมที่มีคุณภาพ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>ความพึงพอใจของผู้เกี่ยวข้อง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5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ความพึงพอใจ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ต็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 xml:space="preserve">มีการประชาคมสัมพันธ์ให้ประชาชนรับรู้ข้อมูล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 w:cs="Angsana New"/>
              </w:rPr>
              <w:t xml:space="preserve">มีการรายงานผลการดำเนินงาน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ให้ประชาชนทราบ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 w:cs="Angsana New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)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) </w:t>
            </w:r>
            <w:r>
              <w:rPr>
                <w:rFonts w:ascii="Angsana New" w:hAnsi="Angsana New" w:cs="Angsana New"/>
                <w:spacing w:val="-6"/>
              </w:rPr>
              <w:t xml:space="preserve">ผลการดำเนินโครงการ </w:t>
            </w:r>
            <w:r>
              <w:rPr>
                <w:rFonts w:cs="Angsana New" w:ascii="Angsana New" w:hAnsi="Angsana New"/>
                <w:spacing w:val="-6"/>
              </w:rPr>
              <w:t xml:space="preserve">/ </w:t>
            </w:r>
            <w:r>
              <w:rPr>
                <w:rFonts w:ascii="Angsana New" w:hAnsi="Angsana New" w:cs="Angsana New"/>
                <w:spacing w:val="-6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) </w:t>
            </w:r>
            <w:r>
              <w:rPr>
                <w:rFonts w:ascii="Angsana New" w:hAnsi="Angsana New" w:cs="Angsana New"/>
              </w:rPr>
              <w:t xml:space="preserve">ประโยชน์ที่ประชาชนได้รั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พรว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>การเปลี่ยนแปลงของชุมชนตามตัวชี้วัดที่เลือ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40"/>
        <w:gridCol w:w="1320"/>
        <w:gridCol w:w="1200"/>
        <w:gridCol w:w="1065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ลัง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ด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รียนต่อของประชาช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บ้านที่มีสถานที่ให้บริการข้อมูลข่าวสาร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ู่บ้าน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ที่ </w:t>
      </w:r>
      <w:r>
        <w:rPr>
          <w:rFonts w:cs="Angsana New" w:ascii="Angsana New" w:hAnsi="Angsana New"/>
        </w:rPr>
        <w:t xml:space="preserve">3   </w:t>
      </w:r>
      <w:r>
        <w:rPr>
          <w:rFonts w:ascii="Angsana New" w:hAnsi="Angsana New" w:cs="Angsana New"/>
          <w:b/>
          <w:b/>
          <w:bCs/>
        </w:rPr>
        <w:t>การปรับโครงสร้างเศรษฐกิจให้สมดุลและแข่งขันได้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>ความพึงพอใจของผู้เกี่ยวข้อง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5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ความพึงพอใจ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ต็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 xml:space="preserve">มีการประชาคมสัมพันธ์ให้ประชาชนรับรู้ข้อมูล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 w:cs="Angsana New"/>
              </w:rPr>
              <w:t xml:space="preserve">มีการรายงานผลการดำเนินงาน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ให้ประชาชนทราบ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 w:cs="Angsana New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)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) </w:t>
            </w:r>
            <w:r>
              <w:rPr>
                <w:rFonts w:ascii="Angsana New" w:hAnsi="Angsana New" w:cs="Angsana New"/>
                <w:spacing w:val="-6"/>
              </w:rPr>
              <w:t xml:space="preserve">ผลการดำเนินโครงการ </w:t>
            </w:r>
            <w:r>
              <w:rPr>
                <w:rFonts w:cs="Angsana New" w:ascii="Angsana New" w:hAnsi="Angsana New"/>
                <w:spacing w:val="-6"/>
              </w:rPr>
              <w:t xml:space="preserve">/ </w:t>
            </w:r>
            <w:r>
              <w:rPr>
                <w:rFonts w:ascii="Angsana New" w:hAnsi="Angsana New" w:cs="Angsana New"/>
                <w:spacing w:val="-6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) </w:t>
            </w:r>
            <w:r>
              <w:rPr>
                <w:rFonts w:ascii="Angsana New" w:hAnsi="Angsana New" w:cs="Angsana New"/>
              </w:rPr>
              <w:t xml:space="preserve">ประโยชน์ที่ประชาชนได้รั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พรว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>การเปลี่ยนแปลงของชุมชนตามตัวชี้วัดที่เลือ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960"/>
        <w:gridCol w:w="1320"/>
        <w:gridCol w:w="1200"/>
        <w:gridCol w:w="1065"/>
      </w:tblGrid>
      <w:tr>
        <w:trPr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</w:tr>
      <w:tr>
        <w:trPr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ลัง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ด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ัวเรือนมีรายได้เฉลี่ยไม่ต่ำกว่าค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,00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ัวเรือ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จ้างงาน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น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อพยพหางานทำ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น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ที่ </w:t>
      </w:r>
      <w:r>
        <w:rPr>
          <w:rFonts w:cs="Angsana New" w:ascii="Angsana New" w:hAnsi="Angsana New"/>
        </w:rPr>
        <w:t xml:space="preserve">4   </w:t>
      </w:r>
      <w:r>
        <w:rPr>
          <w:rFonts w:ascii="Angsana New" w:hAnsi="Angsana New" w:cs="Angsana New"/>
          <w:b/>
          <w:b/>
          <w:bCs/>
        </w:rPr>
        <w:t>การบริหารจัดการทรัพยากรธรรมชาติและสิ่งแวดล้อ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>ความพึงพอใจของผู้เกี่ยวข้อง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5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ความพึงพอใจ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ต็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 xml:space="preserve">มีการประชาคมสัมพันธ์ให้ประชาชนรับรู้ข้อมูล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 w:cs="Angsana New"/>
              </w:rPr>
              <w:t xml:space="preserve">มีการรายงานผลการดำเนินงาน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ให้ประชาชนทราบ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 w:cs="Angsana New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)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) </w:t>
            </w:r>
            <w:r>
              <w:rPr>
                <w:rFonts w:ascii="Angsana New" w:hAnsi="Angsana New" w:cs="Angsana New"/>
                <w:spacing w:val="-6"/>
              </w:rPr>
              <w:t xml:space="preserve">ผลการดำเนินโครงการ </w:t>
            </w:r>
            <w:r>
              <w:rPr>
                <w:rFonts w:cs="Angsana New" w:ascii="Angsana New" w:hAnsi="Angsana New"/>
                <w:spacing w:val="-6"/>
              </w:rPr>
              <w:t xml:space="preserve">/ </w:t>
            </w:r>
            <w:r>
              <w:rPr>
                <w:rFonts w:ascii="Angsana New" w:hAnsi="Angsana New" w:cs="Angsana New"/>
                <w:spacing w:val="-6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) </w:t>
            </w:r>
            <w:r>
              <w:rPr>
                <w:rFonts w:ascii="Angsana New" w:hAnsi="Angsana New" w:cs="Angsana New"/>
              </w:rPr>
              <w:t xml:space="preserve">ประโยชน์ที่ประชาชนได้รั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พรว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>การเปลี่ยนแปลงของชุมชนตามตัวชี้วัดที่เลือ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40"/>
        <w:gridCol w:w="1320"/>
        <w:gridCol w:w="1200"/>
        <w:gridCol w:w="1065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ลัง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ด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พิ่มขึ้นของจำนวนพื้นที่ปลูกป่า หรือไม้ยืนต้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ที่ </w:t>
      </w:r>
      <w:r>
        <w:rPr>
          <w:rFonts w:cs="Angsana New" w:ascii="Angsana New" w:hAnsi="Angsana New"/>
        </w:rPr>
        <w:t xml:space="preserve">5   </w:t>
      </w:r>
      <w:r>
        <w:rPr>
          <w:rFonts w:ascii="Angsana New" w:hAnsi="Angsana New" w:cs="Angsana New"/>
          <w:b/>
          <w:b/>
          <w:bCs/>
          <w:spacing w:val="-2"/>
        </w:rPr>
        <w:t>การพัฒนาและส่งเสริมการบริหารกิจการบ้านเมืองที่ดี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>ความพึงพอใจของผู้เกี่ยวข้อง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5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ความพึงพอใจ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ต็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 xml:space="preserve">มีการประชาคมสัมพันธ์ให้ประชาชนรับรู้ข้อมูล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 w:cs="Angsana New"/>
              </w:rPr>
              <w:t xml:space="preserve">มีการรายงานผลการดำเนินงาน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ให้ประชาชนทราบ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 w:cs="Angsana New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)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) </w:t>
            </w:r>
            <w:r>
              <w:rPr>
                <w:rFonts w:ascii="Angsana New" w:hAnsi="Angsana New" w:cs="Angsana New"/>
                <w:spacing w:val="-6"/>
              </w:rPr>
              <w:t xml:space="preserve">ผลการดำเนินโครงการ </w:t>
            </w:r>
            <w:r>
              <w:rPr>
                <w:rFonts w:cs="Angsana New" w:ascii="Angsana New" w:hAnsi="Angsana New"/>
                <w:spacing w:val="-6"/>
              </w:rPr>
              <w:t xml:space="preserve">/ </w:t>
            </w:r>
            <w:r>
              <w:rPr>
                <w:rFonts w:ascii="Angsana New" w:hAnsi="Angsana New" w:cs="Angsana New"/>
                <w:spacing w:val="-6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) </w:t>
            </w:r>
            <w:r>
              <w:rPr>
                <w:rFonts w:ascii="Angsana New" w:hAnsi="Angsana New" w:cs="Angsana New"/>
              </w:rPr>
              <w:t xml:space="preserve">ประโยชน์ที่ประชาชนได้รั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พรว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>การเปลี่ยนแปลงของชุมชนตามตัวชี้วัดที่เลือ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40"/>
        <w:gridCol w:w="1320"/>
        <w:gridCol w:w="1200"/>
        <w:gridCol w:w="1065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ลัง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ด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สมาชิก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ข้าราชการ ลูกจ้าง ของ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จิตสำนึกในการปฏิบัติงานตามหลักธรรมาภิบาลเพิ่มขึ้น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ที่ </w:t>
      </w:r>
      <w:r>
        <w:rPr>
          <w:rFonts w:cs="Angsana New" w:ascii="Angsana New" w:hAnsi="Angsana New"/>
        </w:rPr>
        <w:t xml:space="preserve">6   </w:t>
      </w:r>
      <w:r>
        <w:rPr>
          <w:rFonts w:ascii="Angsana New" w:hAnsi="Angsana New" w:cs="Angsana New"/>
          <w:b/>
          <w:b/>
          <w:bCs/>
        </w:rPr>
        <w:t>การส่งเสริมประชาธิปไตยและกระบวนการประชาสังค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>ความพึงพอใจของผู้เกี่ยวข้อง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5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ความพึงพอใจ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ต็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 xml:space="preserve">มีการประชาคมสัมพันธ์ให้ประชาชนรับรู้ข้อมูล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 w:cs="Angsana New"/>
              </w:rPr>
              <w:t xml:space="preserve">มีการรายงานผลการดำเนินงาน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ให้ประชาชนทราบ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 w:cs="Angsana New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)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) </w:t>
            </w:r>
            <w:r>
              <w:rPr>
                <w:rFonts w:ascii="Angsana New" w:hAnsi="Angsana New" w:cs="Angsana New"/>
                <w:spacing w:val="-6"/>
              </w:rPr>
              <w:t xml:space="preserve">ผลการดำเนินโครงการ </w:t>
            </w:r>
            <w:r>
              <w:rPr>
                <w:rFonts w:cs="Angsana New" w:ascii="Angsana New" w:hAnsi="Angsana New"/>
                <w:spacing w:val="-6"/>
              </w:rPr>
              <w:t xml:space="preserve">/ </w:t>
            </w:r>
            <w:r>
              <w:rPr>
                <w:rFonts w:ascii="Angsana New" w:hAnsi="Angsana New" w:cs="Angsana New"/>
                <w:spacing w:val="-6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) </w:t>
            </w:r>
            <w:r>
              <w:rPr>
                <w:rFonts w:ascii="Angsana New" w:hAnsi="Angsana New" w:cs="Angsana New"/>
              </w:rPr>
              <w:t xml:space="preserve">ประโยชน์ที่ประชาชนได้รับการดำเนิน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พรว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>การเปลี่ยนแปลงของชุมชนตามตัวชี้วัดที่เลือ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40"/>
        <w:gridCol w:w="1320"/>
        <w:gridCol w:w="1200"/>
        <w:gridCol w:w="1065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ลัง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ด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ประชาชนเข้ามามีส่วนร่วมทางการเมืองการปกครองเพิ่มขึ้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13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>คำอธิบายแบบ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5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องค์กรปกครองส่วนท้องถิ่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องค์กรปกครองส่วนท้องถิ่นที่ทำการบันทึกข้อมูล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ูตรการคำนวณ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3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ที่รายงา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ที่จัดทำรายงาน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ูตรการคำนวณ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ุทธศาสตร์ และจำนวนโครงการที่ปรากฏอยู่ในแผนยุทธศาสตร์ และจำนวนโครงการที่ได้ปฏิบัต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ุทธศาสตร์และโครงการที่องค์กรปกครอง    ส่วนท้องถิ่นกำหนดไว้ในแผนยุทธศาสตร์ในปีนั้น ๆ และจำนวนโครงการที่ได้ปฏิบัติจริ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ผนยุทธศาสตร์ แผนพัฒน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25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ูตรการคำนวณ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รียบเทียบจำนวนโครงการที่กำหนดไว้ในแผนกับโครงการที่ปฏิบัติจริงว่ามีความสอดคล้องหรือไม่ เป็นไปตาม  ยุทธศาสตร์ที่กำหนดหรือไม่</w:t>
            </w:r>
          </w:p>
        </w:tc>
      </w:tr>
      <w:tr>
        <w:trPr>
          <w:trHeight w:val="25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ากจำนวนโครงการที่กำหนดไว้ในแผนกับโครงการที่ปฏิบัติจริง มีความสอดคล้องกัน แสดงว่า องค์กรปกครองส่วนท้องถิ่นสามารถดำเนินงานได้ตามแผนฯที่กำหนด แต่หากมีโครงการที่ปฏิบัติจริงน้อยกว่าที่กำหนดไว้ในแผนฯ แสดงว่า องค์กรปกครองส่วนท้องถิ่นยังไม่สามารถดำเนินงานได้ตามแผนฯที่กำหนด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พึงพอใจต่อผลการดำเนินงานขององค์กรปกครองส่วนท้องถิ่นในภาพรวม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พึงพอใจต่อผลการดำเนินงานขององค์กรปกครองส่วนท้องถิ่นในภาพรวม ซึ่งได้จากการใช้แบ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/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อบถามความคิดเห็นจากกลุ่มเป้าหมายที่เกี่ยวข้อง โดยทำการวัด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ด็น คือ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ิดโอกาสให้ประชาชนเข้ามามีส่วนร่วมในโครง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รายงานผลการดำเนินงานของโครง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รรมให้ประชาชนทราบ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ดับความพึงพอใจ มีค่าเป็นร้อยละ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28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ผลการสำรวจความพึงพอใจของประชาชนหน่วยงานองค์กรที่เกี่ยวข้อง</w:t>
            </w:r>
          </w:p>
        </w:tc>
      </w:tr>
      <w:tr>
        <w:trPr>
          <w:trHeight w:val="53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ิดโอกาสให้ประชาชนตรวจสอบการ ดำเนินโครง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ดำเนินงานเป็นไปตามระยะเวลากำหนด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โครง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รรมนำไปสู่การแก้ไขปัญหาของประชาชน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โยชน์ที่ประชาชนได้รับจากการดำเนินโครง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ูตรการคำนวณ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คำนวณร้อยละสามารถทำได้โดยการนำเอาจำนวณคนที่ตอบในแต่ละระดับความพึงพอใจตั้ง หารด้วย จำนวนคนทั้งหมด แล้วคูณด้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ทิ ความพึงพอใจข้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เปิดโอกาสให้ประชาชนมีส่วนร่วมในโครง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รรม มีผู้ที่ตอบว่าพอใจม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จะได้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0/100)*100 = 50%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นส่วนของความพึงพอใจในภาพรวมนั้นหาได้จาก การนำเอ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ได้จากการคำนวณในแต่ละช่องของระดับความพอใจนั้นๆ หารด้วย </w:t>
            </w:r>
            <w:r>
              <w:rPr>
                <w:rFonts w:cs="Angsana New" w:ascii="Angsana New" w:hAnsi="Angsana New"/>
                <w:sz w:val="24"/>
                <w:szCs w:val="24"/>
              </w:rPr>
              <w:t>8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ทิ 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นแต่ละข้อของคนที่ตอบว่าพอใจมากดัง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6.7%, 73.3%, 75.0%, 83.3%, 41.7%, 58.3%, 50.0%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5.8%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ะได้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>(66.7%+73.3%+75.0%+83.0%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+41.7%+58.3%50.0%+45.8%)/8=61.8%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ากสัดส่วนของ  ประชาชนที่พอในและพอใจมาก มีมกกว่า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สดงว่าองค์กรปกครองส่วนท้องถิ่นสามารถดำเนินงานได้บรรลุตามเป้าหมายที่กำหนด แต่ถ้ามีร้อยละของประชาชนที่พอใจปานกลางและพอใจมากน้อยกว่า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สดงว่าองค์กรปกครองส่วนท้องถิ่นไม่สามารถดำเนินงานได้บรรลุตามเป้าหมายที่กำหนด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ายถึงยุทธศาสตร์ที่ทำการประเมินเป็น   ยุทธศาสตร์แรกที่ทำการประเมิน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ผนยุทธศาสตร์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25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พึงพอใจของผู้เกี่ยวข้อง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พึงพอใจที่ได้จากการเก็บรวบรวมข้อมูลจากประชาชน ผู้เกี่ยวข้อง โดยใช้แบ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/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บบประเมินความพอใจผลการดำเนินงานขององค์กรปกครองส่วนท้องถิ่นในยุทธศาสตร์นั้นๆ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ะแนนความพึงพอใ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-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ะแนน</w:t>
            </w:r>
          </w:p>
        </w:tc>
      </w:tr>
      <w:tr>
        <w:trPr>
          <w:trHeight w:val="25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134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็บข้อมูลจากประชาชนและผู้เกี่ยวข้อง โดยใช้ แบ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/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เครื่องมือในการเก็บรวบรวมข้อมูล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ูตรการคำนวณ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ำคะแนนความพึงพอใจในข้อนั้นๆ ของแต่ละคนมารวมกันแล้วหารด้วยจำนวนคนทั้งหมดจะได้ค่าคะแนนเฉลี่ยความพึงพอใจ อาทิ หากเก็บข้อมูลจากกลุ่มเป้าหม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 ได้คะแนนในข้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เปิดโอกาสให้ประชาชนมีส่วนร่วมในโครง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รร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, 8, 5, 4, 10, 6, 7, 6, 8, 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ะ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9+8+5+4+10+6+8+8)/10 = 7.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ะแน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ค่าคะแนนเฉลี่ยความพึงพอใจในภาพรวมจะหาได้จากการนำเอาค่าคะแนนเฉลี่ยความพึงพอใจที่ได้ทั้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้อ มารวมกันแล้วหารด้วย </w:t>
            </w:r>
            <w:r>
              <w:rPr>
                <w:rFonts w:cs="Angsana New" w:ascii="Angsana New" w:hAnsi="Angsana New"/>
                <w:sz w:val="24"/>
                <w:szCs w:val="24"/>
              </w:rPr>
              <w:t>8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ทิ หากได้ค่าคะแนนเฉลี่ยความพึงพอใจ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0, 8.7, 5.3, 3.2, 1.8, 6.5, 9.0, 10.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ะ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>(9.0+8.7+5.3+3.2+1.8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+6.5+9.0+10.0)/8 = 6.7 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ากค่าคะแนนเฉลี่ยความพึงพอใจ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รือใกล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สดงว่าผลการดำเนินงานตามแผนยุทธศาสตร์ขององค์กรปกครองส่วนท้องถิ่น ในยุทธศาสตร์นั้นๆ ไม่ประสบความสำเร็จ หากรค่าคะแนนเฉลี่ยความพึงพอใจ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สดงว่า ผลการดำเนินงานตามแผนยุทธศาสตร์ขององค์กรปกครองส่วนท้องถิ่น ใน ยุทธศาสตร์นั้นๆ ประสบความสำเร็จ ในระดับปานกลาง และหากค่าคะแนนเฉลี่ยความพึงพอใจ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รือใกล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สดงว่าผลการดำเนินงานตามแผนยุทธศาสตร์ขององค์กรปกครองส่วนท้องถิ่น ในยุทธศาสตร์นั้นๆ ประสบความสำเร็จ มากที่สุด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ของชุมชนตามตัว    ชี้วัดที่เลือ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าย การเปลี่ยนแปลงของชุมชนหลังจากที่ได้ดำเนินงานตามแผนยุทธศาสตร์แล้ว อาทิ การเปลี่ยนแปลงด้านรายได้ สุขภาพ สิ่งแวดล้อม ฯลฯ โดยนำเอาข้อมูลจาก กกช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 จปฐ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ใช้ในหรือข้อมูลอื่นๆ ที่องค์กรปกครองส่วนท้องถิ่นมีอยู่ เพื่อศึกษาการศึกษาความเปลี่ยนแปลงซึ่งองค์กรปกครองส่วนท้องถิ่นจะเป็นผู้เลือกเอาตัวชี้วัดเหล่านั้นมาเป็นตัวประเมินการเปลี่ยนแปลงของขุมชนแล้วนำมาเปรียบเทียบก่อนและหลังการดำเนินงานตามแผนยุทธศาสตร์ โดยตัวชี้วัดเหล่านี้ ประกอบไปด้ว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ตัวชี้วัดที่เลือกมา</w:t>
            </w:r>
          </w:p>
        </w:tc>
      </w:tr>
      <w:tr>
        <w:trPr>
          <w:trHeight w:val="9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ปฐ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,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กช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</w:p>
        </w:tc>
      </w:tr>
      <w:tr>
        <w:trPr>
          <w:trHeight w:val="20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ูตรการคำนวณ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ำข้อมูลหลังดำเนินการ ลบข้อมูลหลังจากดำเนินการ อาทิ ก่อนดำเนินการมีจำนวนครัวเรือนที่มีไฟฟ้าใช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ัวเรือน หลังดำเนินการมีครัวเรือนที่มีไฟฟ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ัวเรือน จะ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>90 - 80 = +1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1313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ปฐ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ลุ่มสภาพพื้นที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สิทธิ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มีไฟฟ้าใช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คมนาค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์ในที่ดินทำกิ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ลุ่มผลผลิต รายได้ และการมีงานท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ประกอบธุรกิจในหมู่บ้า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ประกอบอาชีพ และการมีงานท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ค่าจ้า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ผลิตจากการทำน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ผลิตจากการทำไร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ประกอบอาชีพอื่น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พยพหางานท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รวมตัวของเกษตรกร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ทำการเกษตรฤดูแล้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ลุ่มสาธารณสุข และการอนามั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ได้รับการคุ้มครองบริโภคด้านย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ป้องกันโรคติดต่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ขภาพจิ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นามัยสิ่งแวดล้อ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าชีวอนามั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มีส่วนร่วมด้านสุขภาพอนามั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ลุ่มแหล่งน้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สะอา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ใช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เพื่อการเกษต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ลุ่มความรู้ การศึกษา และวัฒน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ดับการศึกษาของประชาช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เรียนต่อของประชาช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ให้ความรู้ของรั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นที่ให้ความรู้สำหรับหมู่บ้า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นที่ให้บริการด้านข่าวสารข้อมู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รรมทางศาสน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ลุ่มทรัพยากรธรรมชาติและสิ่งแวดล้อ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ปลูกป่าหรือไม้ยืนต้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ใช้ประโยชน์ที่ดิ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ุณภาพของแหล่งน้ำ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ำการเปรียบเทียบกับข้อมูลในปีก่อนหน้านี้โดย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ณีที่องค์กรปกครองส่วนท้องถิ่นเลือกตัวชี้วัดที่เมื่อหน่วยที่วัดเพิ่มขึ้นแสดว่า ชุมชนมีการเปลี่ยนแปลงไปในทางที่ดีขึ้น อาทิ  รายได้ ครัวเรือนที่มีไฟฟ้าใช้ เกณฑ์ในการพิจารณาว่า หลังดำเนินการตามแผนยุทธศาสตร์นั้นๆ หน่วยที่ทำการวัดเพิ่มขึ้นหรือไม่ ถ้าเพิ่มขึ้นแสดงว่าองค์กรปกครองส่วนท้องถิ่นสามารถดำเนินงานได้ตรมแผนฯ ที่กำหนด แต่หากหน่วยที่วัดเท่าเดิม หรือลดลง แสดว่าองค์กรปกครองส่วนท้องถิ่นไม่สามารถดำเนินงานได้ตามแผนที่กำหนด เช่น หากเลือกครัวเรือนที่มีไฟฟ้าใช้เป็นตัวชี้วัด หากผลปรากฏว่า หมู่บ้าน 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ซึ่งมีครัวเรือนทั้งหม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ัวเรือน ก่อนดำเนินงานตามแผนยุทธศาสตร์ การพัฒนาระบบสาธารณูปโภค สาธารณูปการ มีครัวเรือนที่มีไฟฟ้าใช้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ัวเรือน แต่หลังจากองค์กรปกครองส่วนท้องถิ่นดำเนินงานผ่านไป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มีครัวเรือนที่มีไฟฟ้าใช้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ัวเรือน 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 แสดว่าองค์กรปกครองส่วนท้องถิ่นสามารถดำเนินงานตามแผนยุทธศาสตร์ที่กำหนด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ณีที่องค์กรปกครองส่วนท้องถิ่นเลือกตัวชี้วัดที่เมื่อหน่วยที่วัดลดลง แสดงว่า ชุมชนมีการเปลี่ยนแปลงไปในทางที่ดีขึ้น อาทิ จำนวนคนว่างงานจำนวนผู้ที่อพยพไปทำงานนอกพื้นที่ จำนวนอุบัติเหตุจากการจราจร เกณฑ์ในการพิจารณาจะพิจารณาว่า หลังดำเนินการตามแผนยุทธศาสตร์นั้น หน่วยที่ทำการวัดลดลงหรือไม่ ถ้าลดลง แสดว่าองค์กรปกครองส่วนท้องถิ่นสามารถดำเนินงานได้ตามแผนฯ ที่กำหนด แต่หากหน่วยวัดที่เท่าเดิม หรือเพิ่มขึ้น แสดงว่า องค์กรปกครองส่วนท้องถิ่นไม่สามารถดำเนินงานได้ตามแผนที่กำหนด เช่น หากเลือกอุบัติเหตุที่เกิดขึ้นจากการจราจร เป็นตัวชี้วัด หากผลปรากฏว่าก่อนดำเนินงานตามแผนยุทธศาสตร์การพัฒนาระบบการจราจรให้มีความปลอดภัย ในปีที่ผ่านมามีจำนวนอุบัติเหตุเกิดขึ้นจำนว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 แต่หลังจากองค์กรปกครองส่วนท้องถิ่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กช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มวดที่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>สุขภาพด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ญิงตั้งครรภ์ได้รับการดูแลก่อนคลอดและฉีดวัคซีนคร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ญิงตั้งครรภ์ได้รับการทำคลอดและการดูแลหลังคลอ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็กแรกเกิดมีน้ำหนักไม่ต่ำ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5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ั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็กแรกเกิดได้กินนมแม่อย่างเดียวอย่างน้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แรกติดต่อกั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็กอายุต่ำ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ได้รับการฉัดวัคซีนป้องกันโรคคร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็กแรกเกิด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ได้กินอาหารอย่างเหมาะสมและเพียงพ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็กอาย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-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ได้กินอาหารถูกต้องครบถ้ว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็กอาย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-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ได้รับการฉีดวัคซีนป้องกันโรคคร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ไม่กินอาหารประเภทเนื้อสัตว์ที่ไม่ทำให้สุกด้วยความร้อ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มีการบริโภคไอโอดี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ได้กินอาหารควบคุมที่มีตรา อย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มีความรู้ในการใช้ยาที่ถูกต้องเหมาะสม</w:t>
            </w:r>
          </w:p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มวดที่ </w:t>
            </w:r>
            <w:r>
              <w:rPr>
                <w:rFonts w:cs="Angsana New" w:ascii="Angsana New" w:hAnsi="Angsana New"/>
              </w:rPr>
              <w:t xml:space="preserve">2  </w:t>
            </w:r>
            <w:r>
              <w:rPr>
                <w:rFonts w:ascii="Angsana New" w:hAnsi="Angsana New" w:cs="Angsana New"/>
              </w:rPr>
              <w:t>มีบ้านอาศั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ัวเรือนมีที่อยู่อาศัยคงทนถาวรอย่างน้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มีและใช้ส้วมถูกหลักสุขาภิบา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มีน้ำสะอาดบริโภคเพียงพ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จัดบ้านเป็นระเบียบถูกสุขลักษณ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ไม่ถูกรบกวนจากมลพิษ</w:t>
            </w:r>
          </w:p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มวดที่ 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 w:cs="Angsana New"/>
              </w:rPr>
              <w:t>ศึกษาถ้วนทั่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็กอาย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-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ได้รับการเลี้ยงดูที่ถูกต้อ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็กที่มีอายุครบตามเกณฑ์ได้เข้าเรียนการศึกษาภาคบังคั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็กที่จบการศึกษาภาคบังคับได้เข้าศึกษาต่อในระดับมัธยมศึกษ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็กที่ไม่ได้ศึกษาต่อได้รับการฝึกอบรมด้านอาชีพต่างๆ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ำเนินงานตามแผนยุทธศาสตร์ผ่านไป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บว่า มีอุบัติเหตุลดลงเหลื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 แสดงว่าองค์กรปกครองส่วนท้องถิ่น สามารถดำเนินงานตามแผนยุทธศาสตร์ที่กำหนด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นในครัวเรือนอาย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-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อ่านและเขียนภาษาไทยได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ัวเรือนได้รับรู้ข่าวสารอย่างน้อยสัปดาห์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มีความรู้เกี่ยวกับโรคเอดส์</w:t>
            </w:r>
          </w:p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มวดที่ </w:t>
            </w:r>
            <w:r>
              <w:rPr>
                <w:rFonts w:cs="Angsana New" w:ascii="Angsana New" w:hAnsi="Angsana New"/>
              </w:rPr>
              <w:t xml:space="preserve">4  </w:t>
            </w:r>
            <w:r>
              <w:rPr>
                <w:rFonts w:ascii="Angsana New" w:hAnsi="Angsana New" w:cs="Angsana New"/>
              </w:rPr>
              <w:t>ครอบครัวสุขสบาย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ู่สมรสที่ภรรยาอาย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-4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ใช้บริการคุมกำเนิด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อบครัวมีความอบอุ่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มีความปลอดภัยในอุบัติภัย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มีความปลอดภัยในชีวิตและทรัพย์สิน</w:t>
            </w:r>
          </w:p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มวดที่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อยากร่วมพัฒน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ัวเรือนมีรายได้เฉลี่ยไม่ต่ำกว่าคน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ปี</w:t>
            </w:r>
          </w:p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มวดที่ </w:t>
            </w:r>
            <w:r>
              <w:rPr>
                <w:rFonts w:cs="Angsana New" w:ascii="Angsana New" w:hAnsi="Angsana New"/>
              </w:rPr>
              <w:t xml:space="preserve">6  </w:t>
            </w:r>
            <w:r>
              <w:rPr>
                <w:rFonts w:ascii="Angsana New" w:hAnsi="Angsana New" w:cs="Angsana New"/>
              </w:rPr>
              <w:t>อยากร่วมพัฒน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เป็นสมาชิกกลุ่มที่ตั้งขึ้นในหมู่บ้านตำบ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นในครัวเรือนไปใช้สิทธิ์เลือกตั้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เข้าร่วมกิจกรรมในการบำรุงรักษาสาธารณสมบัติ</w:t>
            </w:r>
          </w:p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มวดที่ </w:t>
            </w:r>
            <w:r>
              <w:rPr>
                <w:rFonts w:cs="Angsana New" w:ascii="Angsana New" w:hAnsi="Angsana New"/>
              </w:rPr>
              <w:t xml:space="preserve">7  </w:t>
            </w:r>
            <w:r>
              <w:rPr>
                <w:rFonts w:ascii="Angsana New" w:hAnsi="Angsana New" w:cs="Angsana New"/>
              </w:rPr>
              <w:t>พาสู่คุณธรร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ปฏิบัติกิจกรรมทางศาสนาสัปดาห์ละครั้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นในครัวเรือนไม่ติดสุร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นในครัวเรือนไม่ติดบุหรี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เข้าร่วมกิจกรรมตามประเพณีศิลปวัฒนธรร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นสูงอายุและคนพิการได้รับการดูแล</w:t>
            </w:r>
          </w:p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มวดที่ </w:t>
            </w:r>
            <w:r>
              <w:rPr>
                <w:rFonts w:cs="Angsana New" w:ascii="Angsana New" w:hAnsi="Angsana New"/>
              </w:rPr>
              <w:t xml:space="preserve">8  </w:t>
            </w:r>
            <w:r>
              <w:rPr>
                <w:rFonts w:ascii="Angsana New" w:hAnsi="Angsana New" w:cs="Angsana New"/>
              </w:rPr>
              <w:t>บำรุงสิ่งแวดล้อ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ร่วมกิจกรรมอนุรักษ์ทรัพยากรธรรมชาต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วเรือนร่วมกิจกรรมป้องกันและควบคุมสิ่งแวดล้อม</w:t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440" w:right="1346" w:gutter="0" w:header="706" w:top="1728" w:footer="0" w:bottom="720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734435</wp:posOffset>
              </wp:positionH>
              <wp:positionV relativeFrom="paragraph">
                <wp:posOffset>304800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24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utlineLvl w:val="0"/>
    </w:pPr>
    <w:rPr>
      <w:rFonts w:ascii="CordiaUPC" w:hAnsi="CordiaUPC" w:cs="Cord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UPC" w:hAnsi="CordiaUPC" w:cs="CordiaUPC"/>
      <w:b/>
      <w:bCs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eastAsia="Cordia New"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1080" w:leader="none"/>
        <w:tab w:val="left" w:pos="1800" w:leader="none"/>
      </w:tabs>
      <w:jc w:val="left"/>
    </w:pPr>
    <w:rPr>
      <w:rFonts w:ascii="CordiaUPC" w:hAnsi="CordiaUPC" w:cs="CordiaUPC"/>
      <w:lang w:bidi="th-TH"/>
    </w:rPr>
  </w:style>
  <w:style w:type="paragraph" w:styleId="Style13">
    <w:name w:val="คำอธิบายเฉพาะ"/>
    <w:basedOn w:val="Normal"/>
    <w:next w:val="Normal"/>
    <w:qFormat/>
    <w:pPr/>
    <w:rPr>
      <w:rFonts w:ascii="CordiaUPC" w:hAnsi="CordiaUPC" w:cs="CordiaUPC"/>
      <w:b/>
      <w:bCs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13:00Z</dcterms:created>
  <dc:creator>Notebook</dc:creator>
  <dc:description/>
  <dc:language>en-US</dc:language>
  <cp:lastModifiedBy>123</cp:lastModifiedBy>
  <cp:lastPrinted>2007-06-10T20:08:00Z</cp:lastPrinted>
  <dcterms:modified xsi:type="dcterms:W3CDTF">2009-06-17T01:43:00Z</dcterms:modified>
  <cp:revision>3</cp:revision>
  <dc:subject/>
  <dc:title> </dc:title>
</cp:coreProperties>
</file>