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righ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cs="Angsana New" w:ascii="Angsana New" w:hAnsi="Angsana New"/>
          <w:b/>
          <w:bCs/>
          <w:sz w:val="44"/>
          <w:szCs w:val="44"/>
        </w:rPr>
        <w:t>3</w:t>
      </w:r>
    </w:p>
    <w:p>
      <w:pPr>
        <w:pStyle w:val="Heading"/>
        <w:jc w:val="right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>สรุปผลการพัฒนาท้องถิ่นในปีที่ผ่านมา</w:t>
      </w:r>
    </w:p>
    <w:p>
      <w:pPr>
        <w:pStyle w:val="Normal"/>
        <w:pBdr>
          <w:bottom w:val="thickThinSmallGap" w:sz="24" w:space="1" w:color="000000"/>
        </w:pBdr>
        <w:ind w:right="-180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ุปผลการพัฒน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วิเคราะห์ปัญหาและความต้องการของประชาชนในท้องถิ่น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เมืองนาท      ได้ดำเนินการจัดทำประชาคมเพื่อจัดทำแผนบูรณาการหมู่บ้านและตำบล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– 2555 </w:t>
      </w:r>
      <w:r>
        <w:rPr>
          <w:rFonts w:ascii="Angsana New" w:hAnsi="Angsana New"/>
          <w:sz w:val="32"/>
          <w:sz w:val="32"/>
          <w:szCs w:val="32"/>
        </w:rPr>
        <w:t xml:space="preserve">โดยได้แบ่งกลุ่มวิเคราะห์ปัญหา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เรื่องด้วยกัน คือ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มนาคม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ทุนเพื่อการส่งเสริมอาชีพ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แหล่งน้ำ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สาธารณสุข การป้องกัน และการระงับโรคติดต่อ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เสพติด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่งแวดล้อมและทรัพยากรธรรมชาติ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ชีพเกษตรกรรม ที่ดินทำกิน การว่างงา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ท้องถิ่น ภูมิปัญญาชาวบ้าน องค์ความรู้ท้องถิ่น วัฒนธรรมและศาสนา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ของผู้สูงอายุ เยาวชน สตรี คนด้อยโอกาส กลุ่มเครือข่ายและสื่อชุมชน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มีความเห็นร่วมกันวิเคราะห์ปัญหาโดยใช้หลัก </w:t>
      </w:r>
      <w:r>
        <w:rPr>
          <w:rFonts w:cs="Angsana New" w:ascii="Angsana New" w:hAnsi="Angsana New"/>
          <w:sz w:val="32"/>
          <w:szCs w:val="32"/>
        </w:rPr>
        <w:t xml:space="preserve">SWOT analysis </w:t>
      </w:r>
      <w:r>
        <w:rPr>
          <w:rFonts w:ascii="Angsana New" w:hAnsi="Angsana New"/>
          <w:sz w:val="32"/>
          <w:sz w:val="32"/>
          <w:szCs w:val="32"/>
        </w:rPr>
        <w:t xml:space="preserve">และจัดลำดับความสำคัญของปัญหา โดยใช้วิธีการ </w:t>
      </w:r>
      <w:r>
        <w:rPr>
          <w:rFonts w:cs="Angsana New" w:ascii="Angsana New" w:hAnsi="Angsana New"/>
          <w:sz w:val="32"/>
          <w:szCs w:val="32"/>
        </w:rPr>
        <w:t xml:space="preserve">Rating Soales </w:t>
      </w:r>
      <w:r>
        <w:rPr>
          <w:rFonts w:ascii="Angsana New" w:hAnsi="Angsana New"/>
          <w:sz w:val="32"/>
          <w:sz w:val="32"/>
          <w:szCs w:val="32"/>
        </w:rPr>
        <w:t xml:space="preserve">มีเกณฑ์ที่จะใช้สำหรับการจัดลำดับความสำคัญ ปริมาณปัญหา ขนาดของกลุ่มคนที่ได้รับประโยชน์ ความร้ายแรงและความเร่งด่วน โดยเฉพาะปัญหาด้านสิ่งแวดล้อมและทรัพยากรธรรมชาติ ปัญหาขยะมูลฝอย การระบายน้ำ เหตุรำคาญ ปัญหายาเสพติด ปัญหาสุขภาพ ปัญหาด้านเศรษฐกิจชุมชน กลุ่มอาชีพ ปัญหาการศึกษาและวัฒนธรรมท้องถิ่นตามลำดับ โดยมีเป้าหมายวัตถุประสงค์ต้องการให้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บลน่าอยู่  หมู่บ้านเข้มแข็ง  มีเศรษฐกิจดี  การคมนาคมสะดวก  ประชาชนมีส่วนร่วม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144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  <w:b/>
          <w:b/>
          <w:bCs/>
        </w:rPr>
        <w:t>ผลการวิเคราะห์ศักยภาพเพื่อประเมินสถานภาพ</w:t>
      </w:r>
      <w:r>
        <w:rPr>
          <w:rFonts w:ascii="Angsana New" w:hAnsi="Angsana New" w:cs="Angsana New"/>
        </w:rPr>
        <w:t xml:space="preserve"> การพัฒนาในปัจจุบันและโอกาสการพัฒนาในอนาคตขององค์การบริหารส่วนตำบลเมืองน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องค์การบริหารส่วนตำบลเมืองนาท ได้วิเคราะห์ศักยภาพเพื่อประเมินสถานภาพการพัฒนาและโอกาสการพัฒนาในอนาคต โดยการวิเคราะห์ใช้หลัก </w:t>
      </w:r>
      <w:r>
        <w:rPr>
          <w:rFonts w:cs="Angsana New" w:ascii="Angsana New" w:hAnsi="Angsana New"/>
          <w:sz w:val="32"/>
          <w:szCs w:val="32"/>
        </w:rPr>
        <w:t>SWOT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(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แข็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S : Strensth)</w:t>
      </w:r>
    </w:p>
    <w:p>
      <w:pPr>
        <w:pStyle w:val="TextBody"/>
        <w:tabs>
          <w:tab w:val="clear" w:pos="1440"/>
          <w:tab w:val="left" w:pos="1800" w:leader="none"/>
        </w:tabs>
        <w:rPr/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ประชาชนมีคุณภาพ และมีส่วนร่วมในกระบวนการพัฒนาท้องถิ่นทั้งในด้าน      </w:t>
      </w:r>
    </w:p>
    <w:p>
      <w:pPr>
        <w:pStyle w:val="TextBody"/>
        <w:tabs>
          <w:tab w:val="clear" w:pos="1440"/>
          <w:tab w:val="left" w:pos="1800" w:leader="none"/>
        </w:tabs>
        <w:rPr/>
      </w:pPr>
      <w:r>
        <w:rPr>
          <w:rFonts w:cs="Angsana New" w:ascii="Angsana New" w:hAnsi="Angsana New"/>
        </w:rPr>
        <w:tab/>
        <w:t xml:space="preserve">  </w:t>
      </w:r>
      <w:r>
        <w:rPr>
          <w:rFonts w:ascii="Angsana New" w:hAnsi="Angsana New" w:cs="Angsana New"/>
        </w:rPr>
        <w:t>โครงสร้างพื้นฐาน และคุณภาพชีวิต</w:t>
      </w:r>
    </w:p>
    <w:p>
      <w:pPr>
        <w:pStyle w:val="TextBody"/>
        <w:tabs>
          <w:tab w:val="clear" w:pos="1440"/>
          <w:tab w:val="left" w:pos="1800" w:leader="none"/>
        </w:tabs>
        <w:ind w:right="-337" w:hanging="0"/>
        <w:rPr/>
      </w:pPr>
      <w:r>
        <w:rPr>
          <w:rFonts w:eastAsia="Angsana New" w:cs="Angsana New" w:ascii="Angsana New" w:hAnsi="Angsana New"/>
          <w:color w:val="FF0000"/>
        </w:rPr>
        <w:t xml:space="preserve"> </w:t>
      </w:r>
      <w:r>
        <w:rPr>
          <w:rFonts w:cs="Angsana New" w:ascii="Angsana New" w:hAnsi="Angsana New"/>
          <w:color w:val="FF0000"/>
        </w:rPr>
        <w:tab/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ชุมชนเข้มแข็งได้รับการบริการสาธารณะด้านโครงสร้างพื้นฐานครบถ้วนสมบูรณ์</w:t>
      </w:r>
    </w:p>
    <w:p>
      <w:pPr>
        <w:pStyle w:val="TextBody"/>
        <w:tabs>
          <w:tab w:val="clear" w:pos="1440"/>
          <w:tab w:val="left" w:pos="1800" w:leader="none"/>
        </w:tabs>
        <w:rPr/>
      </w:pPr>
      <w:r>
        <w:rPr>
          <w:rFonts w:eastAsia="Angsana New" w:cs="Angsana New" w:ascii="Angsana New" w:hAnsi="Angsana New"/>
          <w:color w:val="FF0000"/>
        </w:rPr>
        <w:t xml:space="preserve"> </w:t>
      </w:r>
      <w:r>
        <w:rPr>
          <w:rFonts w:cs="Angsana New" w:ascii="Angsana New" w:hAnsi="Angsana New"/>
          <w:color w:val="FF0000"/>
        </w:rPr>
        <w:tab/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มีเส้นทางสัญจรเป็นไปมาด้วยความสะดวก</w:t>
      </w:r>
    </w:p>
    <w:p>
      <w:pPr>
        <w:pStyle w:val="TextBody"/>
        <w:tabs>
          <w:tab w:val="clear" w:pos="1440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มีโรงเรียนประถมศึกษ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แห่ง สามารถรองรับการเรียนของเด็กนักเรียนได้</w:t>
      </w:r>
    </w:p>
    <w:p>
      <w:pPr>
        <w:pStyle w:val="TextBody"/>
        <w:tabs>
          <w:tab w:val="clear" w:pos="1440"/>
          <w:tab w:val="left" w:pos="1800" w:leader="none"/>
        </w:tabs>
        <w:rPr/>
      </w:pPr>
      <w:r>
        <w:rPr>
          <w:rFonts w:cs="Angsana New" w:ascii="Angsana New" w:hAnsi="Angsana New"/>
        </w:rPr>
        <w:tab/>
        <w:t xml:space="preserve">  </w:t>
      </w:r>
      <w:r>
        <w:rPr>
          <w:rFonts w:ascii="Angsana New" w:hAnsi="Angsana New" w:cs="Angsana New"/>
        </w:rPr>
        <w:t>อย่างเพียงพอ</w:t>
      </w:r>
    </w:p>
    <w:p>
      <w:pPr>
        <w:pStyle w:val="TextBody"/>
        <w:tabs>
          <w:tab w:val="clear" w:pos="1440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ผู้นำชุมชนสมานสามัคคีไม่มีปัญหาในด้านการร่วมกันในการปกครองและ</w:t>
      </w:r>
    </w:p>
    <w:p>
      <w:pPr>
        <w:pStyle w:val="TextBody"/>
        <w:tabs>
          <w:tab w:val="clear" w:pos="1440"/>
          <w:tab w:val="left" w:pos="180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</w:t>
      </w:r>
      <w:r>
        <w:rPr>
          <w:rFonts w:ascii="Angsana New" w:hAnsi="Angsana New" w:cs="Angsana New"/>
        </w:rPr>
        <w:t>บริหารการพัฒนา</w:t>
      </w:r>
    </w:p>
    <w:p>
      <w:pPr>
        <w:pStyle w:val="TextBody"/>
        <w:tabs>
          <w:tab w:val="clear" w:pos="1440"/>
          <w:tab w:val="left" w:pos="180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มีองค์การบริหารส่วนตำบลมีศักยภาพเพียงพอที่รองรับการบริการสาธารณะ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tabs>
          <w:tab w:val="clear" w:pos="1440"/>
          <w:tab w:val="left" w:pos="180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</w:t>
      </w:r>
      <w:r>
        <w:rPr>
          <w:rFonts w:ascii="Angsana New" w:hAnsi="Angsana New" w:cs="Angsana New"/>
        </w:rPr>
        <w:t xml:space="preserve">และแก้ไขปัญหาความเดือดร้อนของประชาชน </w:t>
      </w:r>
    </w:p>
    <w:p>
      <w:pPr>
        <w:pStyle w:val="TextBody"/>
        <w:tabs>
          <w:tab w:val="clear" w:pos="1440"/>
          <w:tab w:val="left" w:pos="1800" w:leader="none"/>
        </w:tabs>
        <w:rPr/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  <w:spacing w:val="-8"/>
        </w:rPr>
        <w:t>มีการประสานร่วมมือระหว่างองค์การบริหารส่วนตำบลกับส่วนราชการในพื้นที่</w:t>
      </w:r>
    </w:p>
    <w:p>
      <w:pPr>
        <w:pStyle w:val="TextBody"/>
        <w:tabs>
          <w:tab w:val="clear" w:pos="1440"/>
          <w:tab w:val="left" w:pos="1800" w:leader="none"/>
        </w:tabs>
        <w:ind w:right="-29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เป็นสังคมชนบท สามารถรวมกลุ่มกันเพื่อดำเนินการด้านเศรษฐกิจของชุมชน</w:t>
      </w:r>
    </w:p>
    <w:p>
      <w:pPr>
        <w:pStyle w:val="TextBody"/>
        <w:tabs>
          <w:tab w:val="clear" w:pos="1440"/>
          <w:tab w:val="left" w:pos="1800" w:leader="none"/>
        </w:tabs>
        <w:ind w:right="-298" w:hanging="0"/>
        <w:rPr/>
      </w:pPr>
      <w:r>
        <w:rPr>
          <w:rFonts w:eastAsia="Angsana New" w:cs="Angsana New" w:ascii="Angsana New" w:hAnsi="Angsana New"/>
        </w:rPr>
        <w:t xml:space="preserve">                                    </w:t>
      </w:r>
      <w:r>
        <w:rPr>
          <w:rFonts w:ascii="Angsana New" w:hAnsi="Angsana New" w:cs="Angsana New"/>
        </w:rPr>
        <w:t>ในรูป ของกลุ่มอาชีพอย่างเข้มแข็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(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อ่อ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(W : Weakness)  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ลุ่มอาชีพต่าง ๆ ที่จัดตั้งขึ้นไม่เข้มแข็งขาดความสามัคคี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มีส่วนร่วมในการปกครองส่วนท้องถิ่นมีน้อย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ด็กและเยาวชนไม่รู้คุณค่าของการศึกษาต่อ</w:t>
      </w:r>
    </w:p>
    <w:p>
      <w:pPr>
        <w:pStyle w:val="Normal"/>
        <w:tabs>
          <w:tab w:val="clear" w:pos="720"/>
          <w:tab w:val="left" w:pos="1800" w:leader="none"/>
        </w:tabs>
        <w:ind w:left="1800" w:right="-19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การจัดตั้งกลุ่มอนุรักษ์วัฒนธรรม เพื่อสืบสานกิจกรรมวันสำคัญทางศาสนา</w:t>
      </w:r>
    </w:p>
    <w:p>
      <w:pPr>
        <w:pStyle w:val="Normal"/>
        <w:tabs>
          <w:tab w:val="clear" w:pos="720"/>
          <w:tab w:val="left" w:pos="1800" w:leader="none"/>
        </w:tabs>
        <w:ind w:left="1800" w:right="-6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ขาดผู้มีความรู้ความชำนาญ ด้านการกีฬาเพื่อจะมาส่งเสริมให้เยาวชนรักการเล่นกีฬ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(3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อกา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O : Opportunity)  </w:t>
      </w:r>
    </w:p>
    <w:p>
      <w:pPr>
        <w:pStyle w:val="TextBody"/>
        <w:tabs>
          <w:tab w:val="clear" w:pos="1440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การพัฒนาสนับสนุนงบประมาณให้หน่วยงานอื่น ที่มีแผนงานโครงการตาม</w:t>
      </w:r>
    </w:p>
    <w:p>
      <w:pPr>
        <w:pStyle w:val="TextBody"/>
        <w:tabs>
          <w:tab w:val="clear" w:pos="1440"/>
          <w:tab w:val="left" w:pos="1800" w:leader="none"/>
        </w:tabs>
        <w:rPr/>
      </w:pPr>
      <w:r>
        <w:rPr>
          <w:rFonts w:eastAsia="Angsana New" w:cs="Angsana New" w:ascii="Angsana New" w:hAnsi="Angsana New"/>
        </w:rPr>
        <w:t xml:space="preserve">                                    </w:t>
      </w:r>
      <w:r>
        <w:rPr>
          <w:rFonts w:ascii="Angsana New" w:hAnsi="Angsana New" w:cs="Angsana New"/>
        </w:rPr>
        <w:t>แผนพัฒนาตำบล</w:t>
      </w:r>
    </w:p>
    <w:p>
      <w:pPr>
        <w:pStyle w:val="TextBody"/>
        <w:tabs>
          <w:tab w:val="clear" w:pos="1440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การพัฒนาการจัดเก็บรายได้ โดยการออกบริการนอกสถานที่</w:t>
      </w:r>
    </w:p>
    <w:p>
      <w:pPr>
        <w:pStyle w:val="TextBody"/>
        <w:tabs>
          <w:tab w:val="clear" w:pos="1440"/>
          <w:tab w:val="left" w:pos="180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องค์การบริหารส่วนตำบลเมืองนาท สามารถพัฒนาการจัดเก็บรายได้เพิ่มขึ้น</w:t>
      </w:r>
    </w:p>
    <w:p>
      <w:pPr>
        <w:pStyle w:val="TextBody"/>
        <w:tabs>
          <w:tab w:val="clear" w:pos="1440"/>
          <w:tab w:val="left" w:pos="1800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ด้เกินกว่าประมาณการปีละประมาณร้อยละ </w:t>
      </w:r>
      <w:r>
        <w:rPr>
          <w:rFonts w:cs="Angsana New" w:ascii="Angsana New" w:hAnsi="Angsana New"/>
        </w:rPr>
        <w:t>18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(4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จำกั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T : Threat)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มีปัญหาแนวทางสาธารณะที่ถูกบุกรุก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พื้นที่สาธารณะที่จะดำเนินการจัดทำสวนสาธารณะและนันทนาการ</w:t>
      </w:r>
    </w:p>
    <w:p>
      <w:pPr>
        <w:pStyle w:val="Normal"/>
        <w:tabs>
          <w:tab w:val="clear" w:pos="720"/>
          <w:tab w:val="left" w:pos="1800" w:leader="none"/>
        </w:tabs>
        <w:ind w:right="-298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</w:rPr>
        <w:t>ประชาชนมาจากชุมชนเกษตรกรรมมีพื้นฐานความรู้และพื้นฐานทางสังคม</w:t>
      </w:r>
    </w:p>
    <w:p>
      <w:pPr>
        <w:pStyle w:val="Normal"/>
        <w:tabs>
          <w:tab w:val="clear" w:pos="720"/>
          <w:tab w:val="left" w:pos="1800" w:leader="none"/>
        </w:tabs>
        <w:ind w:right="-298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แตกต่างกัน</w:t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bCs w:val="false"/>
          <w:spacing w:val="-4"/>
          <w:sz w:val="32"/>
          <w:szCs w:val="32"/>
        </w:rPr>
      </w:pPr>
      <w:r>
        <w:rPr>
          <w:rFonts w:cs="Cordia New" w:ascii="Cordia New" w:hAnsi="Cordia New"/>
          <w:b w:val="false"/>
          <w:bCs w:val="false"/>
          <w:spacing w:val="-4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ารพัฒนาท้องถิ่นในปีที่ผ่านมา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ประเมินผลการนำแผนพัฒนาปี  </w:t>
      </w:r>
      <w:r>
        <w:rPr>
          <w:rFonts w:cs="Angsana New" w:ascii="Angsana New" w:hAnsi="Angsana New"/>
        </w:rPr>
        <w:t xml:space="preserve">2551   </w:t>
      </w:r>
      <w:r>
        <w:rPr>
          <w:rFonts w:ascii="Angsana New" w:hAnsi="Angsana New" w:cs="Angsana New"/>
        </w:rPr>
        <w:t>ไปปฏิบัติในเชิงปริมาณและคุณภาพ</w:t>
      </w:r>
    </w:p>
    <w:tbl>
      <w:tblPr>
        <w:tblW w:w="98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552"/>
        <w:gridCol w:w="3402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ฏิบัติเชิงปริมา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ฏิบัติเชิงคุณภาพ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โครงการเลี้ยงปลาให้แก่โรงเรียนบ้านเหนือทัพรั้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โรงเรียนบ้านเหนือทัพรั้งมีอาหารกลางวันรับประทานและมีการเรียนรู้จากประสบการณ์จริง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โครงการจัดหาอุปกรณ์งานเกษตรให้แก่โรงเรียนบ้านเสม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โรงเรียนบ้านเสมาได้รับประสบการณ์จากการฝึกอาชีพทางการเกษตร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โครงการเลี้ยงปลาและปลูกพืชผักสวนครัวเพื่อสนับสนุนอาหารกลางวั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แก่โรงเรียนบ้านห้วยโนนพฤกษ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โรงเรียนบ้านห้วยโนนพฤกษ์มีอาหารกลางวันรับประทานและมีการเรียนรู้จากประสบการณ์จริง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ถนนดินลงลูกรังภายในหมู่บ้าน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โพธิ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7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        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มีการคมนาคม สะดวกรวดเร็ว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ในหมู่บ้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ถนนดินลงลูกรังภายในหมู่บ้าน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้านโนนข้าวตา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หน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มีการคมนาคม สะดวกรวดเร็ว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ในหมู่บ้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ยายเขตไฟฟ้าและติดตั้งไฟสาธารณะหน้าสำนักงาน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องนา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ขยายเขตไฟฟ้าหน้าสำนักงาน  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เมืองนา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ชาชนมีไฟฟ้าใช้ 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อบต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มืองนาท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ยายเขตไฟฟ้าและติดตั้งไฟสาธารณะบ้านเสมา 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ยเขตไฟ้ฟ้าภายในหมู่บ้านเสมา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ชาชนมีไฟฟ้าใช้ 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ครัวเรือนทั้งหมดในหมู่บ้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ยายเขตไฟฟ้าและติดตั้งไฟสาธารณะบ้านดอนตลุงหว้า 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ยายเขตไฟฟ้าภายในหมู่บ้านดอนตลุงหว้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ชาชนมีไฟฟ้าใช้ 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ครัวเรือนทั้งหมดในหมู่บ้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ฏิบัติเชิงปริมา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ฏิบัติเชิงคุณภาพ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ก่อสร้างศาลารอรถประจำทาง บ้านเสมา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ศาลารอรถประจำทาง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ก่อสร้างศาลารอรถประจำทาง บ้านทัพรั้ง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ศาลารอรถประจำทาง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ก่อสร้างรั้วรอบที่ทำการ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องนา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ู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4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ช่วง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9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้วรอบที่ทำการ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องนาท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างท่อ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้านทัพรั้ง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วางท่อ คสล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เส้นผ่าศูนย์กล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ถว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่อน  รว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่อน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มีการคมนาคม สะดวกรวดเร็ว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ในหมู่บ้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ขุดลอกลำห้วยใหญ่ บ้านทัพรั้ง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ลึก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น้ำอุปโภค  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ขุดลอกลำห้วย บ้านหนองไร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ลึก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น้ำอุปโภค  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ก่อสร้างถนนคอนกรีตเสริมเหล็กภายในหมู่บ้าน บ้านทัพรั้ง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หน้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มีการคมนาคม สะดวกรวดเร็ว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ในหมู่บ้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ก่อสร้างถนนคอนกรีตเสริมเหล็กภายในหมู่บ้าน บ้านโนนพฤกษ์ 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หน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พร้อมลงลูกรังไหล่ทาง   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มีการคมนาคม สะดวกรวดเร็ว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ในหมู่บ้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ก่อสร้างถนนดิน บ้านหนองโพธิ์ 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หน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80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มีการคมนาคม สะดวกรวดเร็ว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ในหมู่บ้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ก่อสร้างถนนดิน บ้านโนนข้าวตาก 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2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หน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มีการคมนาคม สะดวกรวดเร็ว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รัวเรือนทั้งหมดในหมู่บ้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หาผ้าห่มกันหนา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ได้รับผ้าห่มกันหนาวเพื่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รเทาความเดือดร้อ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ฏิบัติเชิงปริมา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ฏิบัติเชิงคุณภาพ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จัดซื้อวารสารและหนังสือพิมพ์ประจำหมู่บ้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ชาชนในหมู่บ้านได้รับข่าวสาร 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>7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จัดเก็บข้อมูลความจำเป็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ปฐ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เก็บข้อมูลพื้นฐาน ประชากรในเขตรับผิดชอบ 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 xml:space="preserve">เมืองนาท 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บประชา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เพื่อแจ้งข่าวสาร รับทราบปัญหา ความต้องการต่าง ๆ ภายในตำบลเมืองนาท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ซ่อมแซมบ้านคนจ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ผู้ยากจนได้รับการช่วยเหลือซ่อมแซมบ้านหมู่บ้า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ง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งานวันเด็กแห่งชาติประจำปี 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เด็ก เยาวชน นัก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เพื่อให้เด็ก เยาวชน นักเรียน กล้าคิดกล้าทำ กล้าแสดงออก มีความมั่นใจ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จัดงานแห่เทียนพรร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ได้เข้าร่วมกิจกรรมต่าง ๆ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ชนทั้งหมด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จัดงานวันผู้สูงอายุ  ประเพณีสงกรานต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ได้เข้าร่วมกิจกรรมต่าง ๆ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ชนทั้งหมด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พิธีศาสนา ประเพณีและวัฒนธรร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ได้เข้าร่วมกิจกรรมต่าง ๆ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ชนทั้งหมด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โครงการเดินทางไกลอยู่ค่ายพักแรมลูกเสื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นตรนารี 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ในเขตตำบลเมืองนาทได้รับการสนับสนุนการเดินทางไกลอยู่ค่ายพักแรมลูกเสื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นตรนารี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นับสนุนอาหารกลางวันให้แก่เด็กโรงเรียนบ้านเหนือทัพรั้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นักเรียนโรงเรียนบ้านเหนือทัพรั้งมีอาหารกลางวันรับประท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นับสนุนอาหารกลางวันให้แก่เด็กโรงเรียนบ้านเสม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นักเรียนโรงเรียนบ้านเสมามีอาหารกลางวันรับประท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นับสนุนอาหารกลางวันให้แก่เด็กโรงเรียนบ้านห้วยโนนพฤกษ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นักเรียนโรงเรียนบ้านห้วยโนนพฤกษ์มีอาหารกลางวันรับประท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นับสนุนอาหารกลางวันให้แก่เด็กโรงเรียนบ้านหนองโพธิ์นามา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นักเรียนโรงเรียนบ้านหนองโพธิ์นามาบมีอาหารกลางวันรับประท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ฏิบัติเชิงปริมา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ฏิบัติเชิงคุณภาพ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รณรงค์ป้องกันโรคไข้เลือดออ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ชนได้รับการป้องกันโรคไข้เลือดออก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ควบคุมโรคพิษสุนัขบ้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นัขในเขตตำบลเมืองนาทได้รับวัคซีนควบคุมโรคพิษสุนัขบ้า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ุดหนุนโครงการจัดตั้งศูนย์เฉลิมพระเกียรติเพื่อช่วยเหลือผู้ป่วยโรคเอดส์ และติดเช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.I.v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ับสนุนศูนย์ อำเภอขามขามสะแกแส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นับสนุนโครงการศูนย์เฉลิมพระเกียนติฯ ช่วยเหลือ  ผู้ป่วยโรคเอดส์และติดเชื้อ </w:t>
            </w:r>
            <w:r>
              <w:rPr>
                <w:rFonts w:cs="Angsana New" w:ascii="Angsana New" w:hAnsi="Angsana New"/>
                <w:b w:val="false"/>
                <w:bCs w:val="false"/>
              </w:rPr>
              <w:t>HIV.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โครงการควบคุมโรคพิษสุนัขบ้าในผู้สัมผัสโรค เขตรับผิดชอบ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องนาท ให้แก่โรงพยาบาลขามสะแกแส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ับสนุนโรงพยาบาลขามสะแกแส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ับสนุนโครงการควบคุมโรคพิษสุนัขบ้าในผู้สัมผัสโรค เขตรับผิดชอบ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องนาท ให้แก่โรงพยาบาลขามสะแกแสง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ร้างอุดมการณ์วิชาการอาสาสมัครสาธารณสุขประจำหมู่บ้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สาสมัครสาธารณสุขประจำหมู่บ้านได้รับการส่งเสริม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ฝึกอบรมทีมกู้ภัยประจำตำบลเมืองนา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มกู้ภัยประจำตำบลเมืองนา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บุคลากรทีมกูภัยประจำตำบลเพื่อให้บริการประชาช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จัดซื้อวัสดุอุปกรณ์ต่างๆเกี่ยวกับการปฏิบัติงานของ อปพ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สดุอุปกรณ์ต่างๆเกี่ยวกับการปฏิบัติงานของ อปพ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วัสดุอุปกรณ์เกี่ยวกับการปฏิบัติงานของ อปพ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้างนักเรียน นักศึกษาทำงานช่วงปิดภาคเรียนเพื่อแก้ไขปัญหาความยากจ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นักเรียน นักศึกษา ให้มีรายได้เสริมช่วยปิดภาคเรีย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ฝึกอบรมเพิ่มประสิทธิภาพในการบริหารงานของสมาชิกสภา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 พนักงานส่วนตำบล ลูกจ้างประจำ พนักงานจ้าง ผู้นำชุม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าชิกสภา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 พนักงานส่วนตำบล ลูกจ้างประจำ พนักงานจ้าง ผู้นำชุมช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าชิกสภาองค์การบริหารส่วนตำบล ผู้บริหาร พนักงานส่วนตำบล ลูกจ้างประจำ พนักงานจ้าง และผู้นำชุมชนได้รับความรู้จากการศึกษาดูงาน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ฝึกอบรม ทบทวน อปพ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ำบลเมืองนา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ปพ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ำบลเมืองนา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 xml:space="preserve">เพื่อบริการประชาชน ให้ได้รับความปลอดภัย 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9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ของประชากรทั้งหมดในเขต 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เมืองนาท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ซื้อครุภัณฑ์คอมพิวเตอร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 xml:space="preserve">จำนวน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ตั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เก็บข้อมูล กิจกรรมต่าง ๆ ของ 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เมืองนาท</w:t>
            </w:r>
          </w:p>
        </w:tc>
      </w:tr>
    </w:tbl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469" w:gutter="0" w:header="709" w:top="1814" w:footer="0" w:bottom="1077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CordiaUPC"/>
      </w:rPr>
    </w:pPr>
    <w:r>
      <w:rPr>
        <w:rFonts w:cs="CordiaUPC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23622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8.6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</w:pPr>
    <w:rPr>
      <w:rFonts w:ascii="AngsanaUPC" w:hAnsi="AngsanaUPC" w:eastAsia="Times New Roman" w:cs="AngsanaUPC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53:00Z</dcterms:created>
  <dc:creator>ComPuter</dc:creator>
  <dc:description/>
  <cp:keywords/>
  <dc:language>en-US</dc:language>
  <cp:lastModifiedBy>Administrator</cp:lastModifiedBy>
  <cp:lastPrinted>2009-05-25T15:22:00Z</cp:lastPrinted>
  <dcterms:modified xsi:type="dcterms:W3CDTF">2009-06-14T13:29:00Z</dcterms:modified>
  <cp:revision>22</cp:revision>
  <dc:subject/>
  <dc:title>ส่วนที่  3</dc:title>
</cp:coreProperties>
</file>