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1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pBdr>
          <w:bottom w:val="thickThinSmallGap" w:sz="24" w:space="1" w:color="000000"/>
        </w:pBdr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16"/>
        </w:rPr>
      </w:pPr>
      <w:r>
        <w:rPr>
          <w:rFonts w:cs="Angsana New" w:ascii="Angsana New" w:hAnsi="Angsana New"/>
          <w:b/>
          <w:bCs/>
          <w:sz w:val="28"/>
          <w:szCs w:val="16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แผนพัฒนาสามปี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ตามที่องค์การบริหารส่วนตำบลเมืองนาท    ได้จัดทำยุทธศาสตร์การพัฒนาตามแนวทางระบบการวางแผนขององค์การบริหารส่วนตำบลเมืองนาท เพื่อเป็นการเตรียมสำหรับการพัฒนาในอนาคต       โดยได้ดำเนินการจัดทำแผนพัฒนาสอดคล้องกับการพัฒนาตามนโยบายของรัฐบาลและแผนพัฒนาเศรษฐกิจและสังคมแห่งชาติ   ยุทธศาสตร์การพัฒนาจังหวัด    และยุทธศาสตร์การพัฒนาอำเภอทั้งในด้านเนื้อหาสาระ  กระบวน   ขั้นตอน    และระยะเวลาดำเนินการ ทั้งนี้องค์การบริหารส่วนตำบลเมืองนาท   ได้ดำเนินการจัดทำแผนยุทธศาสตร์การพัฒนาดังกล่าวเรียบร้อยแล้ว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ดำเนินการตามยุทธศาสตร์  และแนวทางการพัฒนาที่กำหนดไว้สำเร็จลุล่วงวัตถุประสงค์และเป้าหมายการพัฒนาตลอดจนได้รับการสนับสนุนในด้านต่าง ๆ จากหน่วยงานที่เกี่ยวข้องกับองค์การบริหารส่วนตำบล    จึงได้จัดทำแผนพัฒนาสาม </w:t>
      </w:r>
      <w:r>
        <w:rPr>
          <w:rFonts w:cs="Angsana New" w:ascii="Angsana New" w:hAnsi="Angsana New"/>
          <w:sz w:val="32"/>
          <w:szCs w:val="32"/>
        </w:rPr>
        <w:t xml:space="preserve">(2553- 2555) </w:t>
      </w:r>
      <w:r>
        <w:rPr>
          <w:rFonts w:ascii="Angsana New" w:hAnsi="Angsana New"/>
          <w:sz w:val="32"/>
          <w:sz w:val="32"/>
          <w:szCs w:val="32"/>
        </w:rPr>
        <w:t>ขององค์การบริหารส่วนตำบลเมืองนาท ขึ้น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พัฒนาสามปี  เป็นการแปลงแผนยุทธศาสตร์การพัฒนาไปสู่การปฏิบัติ     โดยมีหลักคิดที่ว่าภายใต้ยุทธศาสตร์การพัฒนาหนึ่ง ๆ จะมีแนวทางการพัฒนาได้มากกว่าหนึ่งแนวทางและภายใต้แนวทางการพัฒนาหนึ่งจะมี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ิจกรรมได้มากกว่าหนึ่ง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ที่จะต้องนำมาดำเนินการเพื่อให้บรรลุตามวัตถุประสงค์และเป้าหมายที่ต้องการในแต่ละยุทธศาสตร์การพัฒนาซึ่งจะมีผลต่อวัตถุประสงค์  เป้าหมาย  จุดมุ่งหมายการพัฒนาอย่างยั่งยืน และวิสัยทัศน์ในที่สุด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พัฒนาสามปี เป็นแผนที่มีความสัมพันธ์ใกล้ชิดกับงบประมาณรายจ่ายประจำปี  กล่าวคือองค์กรปกครองส่วนท้องถิ่น   ใช้การวางแผนพัฒนาเป็นเครื่องมือจัดทำงบประมาณรายจ่ายประจำปี   โดยนำ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 จากแผนพัฒนาสามปี          ในปีที่จะจัดทำงบประมาณรายจ่ายประจำปีไปจัดทำงบประมาณ     เพื่อให้กระบวนการจัดทำงบประมาณเป็นไปด้วยความรอบคอบและผ่านกระบวนการมีส่วนร่วมของประชาช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ของการจัดทำแผนสามปี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เพื่อแสดงความสัมพันธ์เชื่อมโยง   และสอดคล้องกันระหว่างแผนยุทธศาสตร์การพัฒนาและการจัดทำงบประมาณประจำป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เพื่อแสดงแนวทางการพัฒนาในช่วงสามปีที่มีความสอดคล้องและสามารถสนองตอบต่อยุทธศาสตร์การพัฒนาอย่างมีประสิทธิภาพ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86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เป็นการจัดเตรียมโครงการพัฒนาต่าง ๆ ให้อยู่ในลักษณะที่พร้อมจะบรรจุในเอกสารงบประมาณประจำปี และนำไปปฏิบัติได้ทันทีเมื่อได้รับงบประมาณ</w:t>
      </w:r>
    </w:p>
    <w:p>
      <w:pPr>
        <w:pStyle w:val="Normal"/>
        <w:tabs>
          <w:tab w:val="clear" w:pos="720"/>
          <w:tab w:val="left" w:pos="4860" w:leader="none"/>
        </w:tabs>
        <w:ind w:firstLine="14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ในการจัดทำแผนพัฒนาสามปี</w:t>
      </w:r>
    </w:p>
    <w:p>
      <w:pPr>
        <w:pStyle w:val="Normal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งจากที่ได้มีการกำหนดยุทธศาสตร์การพัฒนาและแนวทางการพัฒนาในแผนยุทธ์ศาสตร์แล้วจะต้องถึงขั้นตอนในการแปลงสู่การปฎับัติโดยการจัดทำแผนพัฒนาสามปี  ซึ่งได้กำหนดขั้นตอนการจัดทำเป็นแนวทางให้องค์กรปกครองส่วนท้องถิ่นไปดำเนินก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ขั้นตอน  ดังนี้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1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ตรียมการจัดทำแผ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ที่รับผิดชอบการจัดทำแผนพัฒนาควรประชุมร่วมกับผู้บริหารท้องถิ่น</w:t>
      </w:r>
    </w:p>
    <w:p>
      <w:pPr>
        <w:pStyle w:val="Normal"/>
        <w:ind w:left="1440" w:hanging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ชี้แจงวัตถุประสงค์     ความสำคัญและความจำเป็นในการทำแผนพัฒนาสามปี      เพื่อให้ผู้บริหาร</w:t>
      </w:r>
    </w:p>
    <w:p>
      <w:pPr>
        <w:pStyle w:val="Normal"/>
        <w:ind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าบถึงภารกิจที่จะต้องดำเนินการต่อไป   และดำเนินการเสนอโครงการจัดทำแผนพัฒนาสามปี  ห้วงปี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-2552  </w:t>
      </w:r>
      <w:r>
        <w:rPr>
          <w:rFonts w:ascii="Angsana New" w:hAnsi="Angsana New"/>
          <w:sz w:val="32"/>
          <w:sz w:val="32"/>
          <w:szCs w:val="32"/>
        </w:rPr>
        <w:t>ผ่านปลัดองค์กรปกครองส่วนท้องถิ่นให้ผู้บริหารท้องถิ่นอนุมัติโครงการดังกล่าวจะเป็นการกำหนดทรัพยากรในการจัดทำแผนพัฒนาสามปี  และกำหนดปฏิทินการทำงานไว้อย่างเป็นขั้นตอ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ที่รับผิดชอบ  แจ้งโครงการที่ได้รับอนุมัติให้ผู้เกี่ยวข้องทราบ  ได้แก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ัฒนาท้องถิ่น  คณะกรรมการสนับสนุนการจัดทำแผนพัฒนาท้องถิ่น   หน่วยงานภ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ขององค์กรปกครองส่วนท้องถิ่นและประชาคม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2  </w:t>
      </w:r>
      <w:r>
        <w:rPr>
          <w:rFonts w:ascii="Angsana New" w:hAnsi="Angsana New"/>
          <w:sz w:val="32"/>
          <w:sz w:val="32"/>
          <w:szCs w:val="32"/>
          <w:u w:val="single"/>
        </w:rPr>
        <w:t>การคัดเลือกยุทธ์ศาสตร์และแนวทางการพัฒนา</w:t>
      </w:r>
    </w:p>
    <w:p>
      <w:pPr>
        <w:pStyle w:val="Normal"/>
        <w:ind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  </w:t>
      </w:r>
      <w:r>
        <w:rPr>
          <w:rFonts w:ascii="Angsana New" w:hAnsi="Angsana New"/>
          <w:sz w:val="32"/>
          <w:sz w:val="32"/>
          <w:szCs w:val="32"/>
        </w:rPr>
        <w:t>ในขั้นตอนนี้    คระกรรมการสนับสนุนการจัดทำแผนพัฒนาจะสรุปยุทธศาสตร์          การพัฒนาและแนวทางการพัฒนาจากแผนยุทธ์ศาสตร์การพัฒนา  พร้อมทั้ง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ปัญหา   ความต้องการของท้องถิ่น   รวมทั้งสรุปยุทธ์ศาสตร์การพัฒนาของจังหวัด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อำเภอ  และนโยบายของ         ผู้บริหารท้องถิ่นเพื่อนำเนอต่อคณะกรรมการพัฒน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  </w:t>
      </w:r>
      <w:r>
        <w:rPr>
          <w:rFonts w:ascii="Angsana New" w:hAnsi="Angsana New"/>
          <w:sz w:val="32"/>
          <w:sz w:val="32"/>
          <w:szCs w:val="32"/>
        </w:rPr>
        <w:t>คณะกรรมการพัฒนาท้องถิ่น   จัดการประชุมร่วมระหว่างคณะกรรม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ท้องถิ่นประชาคมท้องถิ่นและส่วนราชการที่เกี่ยวข้อง   เพื่อร่วมกันพิจารณาโดยในการ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พัฒนาสามปีในครั้งแรก  ให้เวทีประชุมร่วมกันดังกล่าว  คัดเลือกยุทธ์ศาสตร์การพัฒนาแนว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ที่สมควรนำมาใช้เป็นแนวทางการจัดทำแผนพัฒนาสามปี  เพื่อเป็นกรอบในการพิจารณา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โครงการ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ในแผนพัฒนาสามปีต่อไป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ต่สำหรับการจัดทำแผนพัฒนาสามปีครั้งต่อไป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เมื่อครบรอบหนึ่งปี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เวทีการประชุมร่วมพิจารณาทบทวนดูว่าจากยุทธศาสตร์แนวทางการพัฒนาที่ได้คัดเลือก   และ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 ที่กำหนดไว้ยังมีความเหมาะสมหรือไม่ซึ่งในขั้นตอนนี้ในการจัดทำแผนพัฒนาสามปีในปีต่อไป  จะสามารถคัดเลือกยุทธศาสตร์การพัฒนา แนวทางการพัฒนาที่จะนำมาใช้เป็นกรอบการจัดทำแผนพัฒนาสามป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 </w:t>
      </w:r>
      <w:r>
        <w:rPr>
          <w:rFonts w:ascii="Angsana New" w:hAnsi="Angsana New"/>
          <w:sz w:val="32"/>
          <w:sz w:val="32"/>
          <w:szCs w:val="32"/>
        </w:rPr>
        <w:t xml:space="preserve">เมื่อได้แนวทางการพัฒนาแล้ว  เวทีการประชุมร่วมพิจารณาว่าจะมีโครงการ </w:t>
      </w:r>
      <w:r>
        <w:rPr>
          <w:rFonts w:cs="Angsana New" w:ascii="Angsana New" w:hAnsi="Angsana New"/>
          <w:sz w:val="32"/>
          <w:szCs w:val="32"/>
        </w:rPr>
        <w:t xml:space="preserve">/  </w:t>
      </w:r>
      <w:r>
        <w:rPr>
          <w:rFonts w:ascii="Angsana New" w:hAnsi="Angsana New"/>
          <w:sz w:val="32"/>
          <w:sz w:val="32"/>
          <w:szCs w:val="32"/>
        </w:rPr>
        <w:t>กิจกรรม  อะไรบ้างที่ต้องดำเนินการเพื่อให้บรรลุวัตถุประสงค์  และเป้าหมายของแนวทางการพัฒนาที่คัดเลือก  มาใช้เป็นกรอบในการพิจารณ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 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 </w:t>
      </w:r>
      <w:r>
        <w:rPr>
          <w:rFonts w:ascii="Angsana New" w:hAnsi="Angsana New"/>
          <w:sz w:val="32"/>
          <w:sz w:val="32"/>
          <w:szCs w:val="32"/>
        </w:rPr>
        <w:t>กิจกรรมที่พิจารณากำหนดอาจมีเป็นจำนวนมาก   ดังนั้นในขั้นตอนนี้จะต้องดำเนินการ  ดังนี้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พิจารณาความเกี่ยวเนื่องกันระหว่างยุทธศาสตร์หรือระหว่างแนวทางการพัฒนา   เช่น  ยุทธศาสตร์การพัฒนาด้านเศรษฐกิจฐานราก  ได้กำหนด แนวทางการพัฒนาสินค้าหนึ่งตำบลหนึ่งผลิตภัณฑ์   โดยเวทีการประชุมร่วมได้กำหนด    โครงการพัฒนาด้านการตลาด   ซึ่งอาจจะมีความสัมพันธ์กับ  ยุทธศาสตร์การพัฒนาด้านการด้านการท่องเที่ยว  ได้กำหนด   แนวทางการพัฒนาสถานที่ท่องเที่ยวเชิงประวัติศาสตร์   ศิลปะ  วัฒนธรรม   โดยได้กำหนด โครงการปรับปรุง  สถานที่ประวัติศาสตร์ปราสาทเก่า         หากพิจารณาแล้วจะเห็นได้ว่าโครงการทั้งสองที่มาจากยุทธศาสตร์การพัฒนาคนละยุทธศาสตร์กัน  แต่มีความเชื่อมโยงและสนับสนุนกันได้ในเชิงการเสริมสร้างรายได้  ให้แก่ประชาชนโดยการนำผลผลิตมาขายให้นักท่องเที่ยว    ซึ่งหากกำหนดในแผนพัฒนาสามปีแล้วจะต้องกำหนดห้วงเวลาการดำเนินงานที่สอดรับกั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ิจารณานำโครงการ  </w:t>
      </w:r>
      <w:r>
        <w:rPr>
          <w:rFonts w:cs="Angsana New" w:ascii="Angsana New" w:hAnsi="Angsana New"/>
          <w:sz w:val="32"/>
          <w:szCs w:val="32"/>
        </w:rPr>
        <w:t xml:space="preserve">/  </w:t>
      </w:r>
      <w:r>
        <w:rPr>
          <w:rFonts w:ascii="Angsana New" w:hAnsi="Angsana New"/>
          <w:sz w:val="32"/>
          <w:sz w:val="32"/>
          <w:szCs w:val="32"/>
        </w:rPr>
        <w:t>กิจกรรม  จากแผนชุมชนที่เกินขีดความสามารถในการดำเนินการของชุมชนที่สอดคล้องกับยุทธศาสตร์การพัฒนามาประกอบการจัดทำแผนพัฒนาสามปี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มีการจัดลำดับความสำคัญของโครงการ  </w:t>
      </w:r>
      <w:r>
        <w:rPr>
          <w:rFonts w:cs="Angsana New" w:ascii="Angsana New" w:hAnsi="Angsana New"/>
          <w:sz w:val="32"/>
          <w:szCs w:val="32"/>
        </w:rPr>
        <w:t xml:space="preserve">/  </w:t>
      </w:r>
      <w:r>
        <w:rPr>
          <w:rFonts w:ascii="Angsana New" w:hAnsi="Angsana New"/>
          <w:sz w:val="32"/>
          <w:sz w:val="32"/>
          <w:szCs w:val="32"/>
        </w:rPr>
        <w:t>กิจกรรม  เพื่อที่จะบรรจุลงในแผนพัฒนาสามปีได้อย่างเหมาะสมและนอกจากนั้นยังเป็นการจัดลำดับโครงการไว้เพื่อทำแผนพัฒนาสามปีในช่วงถัดไปด้วยเนื่องจากในการดำเนินงานเพื่อให้บรรลุวัตถุประสงค์ของยุทธศาสตร์         การพัฒนา   อาจจะต้องใช้เวลาต่อเนื่องนานกว่าสามปี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เนื่องจากกิจกรรมที่จะต้องดำเนินการมีความหลากหลาย  ดังนั้นในขั้นของการพิจารณากำหนดกิจกรรม  องค์กรปกครองส่วนท้องถิ่นจะต้องคำนึงถึงสิ่งต่างๆดังต่อไปนี้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งบประมาณรายรับ  รายจ่ายขององค์กรปกครองท้องถิ่น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ทรัพยากรการบริหารอื่นๆขององค์กรปกครองท้องถิ่น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81"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โครงการที่องค์กรปกครองท้องถิ่นดำเนินการเอง กล่าวคือมีขีดความสามารถทั้งทางด้านกำลังเงิน กำลังคน วัสดุอุปกรณ์  และความรู้ทางด้านการบริหารจัดการที่จะดำเนินการได้เอง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โครงการที่องค์กรปกครองท้องถิ่นอุดหนุนให้หน่วยงานอื่นดำเนินการเพื่อให้เกิดประสิทธิภาพในการดำเนินงาน  เนื่องจากเป็นงานที่อยู่ในอำนาจหน้าที่ แต่องค์กรปกครองส่วนท้องถิ่นไม่สามารถหรือไม่ประสงค์ดำเนินงาน  จึงมอบให้หน่วยงานอื่นดำเนินการแทน  โดยการตั้งงบประมาณเป็นเงินอุดหนุนให้ตามระเบียบวิธีการของทางราชการ</w:t>
      </w:r>
    </w:p>
    <w:p>
      <w:pPr>
        <w:pStyle w:val="Normal"/>
        <w:ind w:right="-181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โครงการที่ขอรับการสนับสนุนจากหน่วยงานอื่น ทั้งราชการบริหารส่วนกลาง   ส่วนภูมิภาค   รัฐวิสาหกิจ   หน่วยงานอื่น   และภาคเอกชน   อันเนื่องมาจากเป็นโครงการขนาดใหญ่  หรือเป็นโครงการที่หน่วยงานดังกล่าวเป็นหน่วยปฏิบัติและมีหน้าจัดบริการสาธารณะดังกล่าว  อยู่แล้ว</w:t>
      </w:r>
    </w:p>
    <w:p>
      <w:pPr>
        <w:pStyle w:val="Normal"/>
        <w:spacing w:before="24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3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ก็บรวบรวมข้อมูลและการวิเคราะห์ข้อมูล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สนับสนุนการจัดทำแผนพัฒนาท้องถิ่น  ดำเนินการสำรวจและเก็บรวบรวม  ข้อมูลที่จำเป็นต่อการจัดทำแผนพัฒนาสามปี  ซึ่งนอกจากจะต้องเก็บรวบรวมข้อมูลพื้นฐานทั่วไปแล้ว  ยังจะต้องวิเคราะห์ว่ายุทธศาสตร์การพัฒนา  แนวทางการพัฒนาที่เลือก  ต้องการข้อมูลประเภทใดเป็นพิเศษ  ต้องการข้อมูลช่วงเวลาใด  และจะเก็บข้อมูลจากแหล่งใด  เพื่อเป็นข้อมูลที่จะนำมาวิเคราะห์แนวทางการพัฒนา 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ิจกรรม  ได้อย่างถูกต้อง  โดยในการเก็บรวบรวมข้อมูลจะต้องเก็บรวบรวมข้อมูลทั้งภายในองค์กร  และข้อมูลภายนอก  เพื่อสามารถนำมาวิเคราะห์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WOT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   จุดแข็ง   จุดอ่อน  โอกาส   และอุปสรรค 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  <w:r>
        <w:rPr>
          <w:rFonts w:ascii="Angsana New" w:hAnsi="Angsana New"/>
          <w:sz w:val="32"/>
          <w:sz w:val="32"/>
          <w:szCs w:val="32"/>
        </w:rPr>
        <w:t xml:space="preserve">    ประกอบด้วย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ิจกรรมหลัก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ประเมินผลการพัฒนาที่ผ่านมา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การคัดเลือกยุทธศาสตร์การพัฒนา  </w:t>
      </w:r>
    </w:p>
    <w:p>
      <w:pPr>
        <w:pStyle w:val="Normal"/>
        <w:tabs>
          <w:tab w:val="clear" w:pos="720"/>
          <w:tab w:val="left" w:pos="2160" w:leader="none"/>
        </w:tabs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จัดลำดับความสำคัญของแนวทางการพัฒนา</w:t>
      </w:r>
    </w:p>
    <w:p>
      <w:pPr>
        <w:pStyle w:val="Normal"/>
        <w:ind w:firstLine="18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การตัดสินใจเลือกแนวทางการพัฒนาในห้วงสามปี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รายละเอียดในแต่ละกิจกรรม 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การประเมินผลการพัฒนาที่ผ่านมา</w:t>
      </w:r>
    </w:p>
    <w:p>
      <w:pPr>
        <w:pStyle w:val="Normal"/>
        <w:ind w:right="-187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สนับสนุนการจัดทำแผนพัฒนาท้องถิ่น  สรุปผลการพัฒนาที่ผ่านมาและนำเสนอที่ประชุมซึ่งประกอบด้วยคณะกรรมการพัฒนาท้องถิ่น  ประชาคมท้องถิ่น และหน่วยงานที่เกี่ยวข้องเพื่อประเมินผลการพัฒนาท้องถิ่นในรอบปีที่ผ่านมา โดยประเมินทั้งในเชิงปริมาณและในเชิงคุณภาพ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สำหรับองค์การบริหารส่วนตำบล   ควรจัดให้มีการประชาคมหมู่บ้านด้วย 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ind w:right="-361" w:firstLine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361" w:firstLine="18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การคัดเลือกยุทธศาสตร์การพัฒนา  </w:t>
      </w:r>
    </w:p>
    <w:p>
      <w:pPr>
        <w:pStyle w:val="Normal"/>
        <w:ind w:firstLine="14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ลังจากประเมินผลการพัฒนาในรอบปีที่ผ่านมาแล้ว   ให้ประชุมตามข้อที่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ร่วมกันคัดเลือกยุทธศาสตร์การพัฒนาในแผนยุทธศาสตร์การพัฒนา  รวมทั้งสอดคล้องกับปัญหาความต้องการของประชาคมชุมชนในห้วงระยะเวลาสามปี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ในกรณีดังกล่าวอาจคัดเลือกทุกยุทธศาสตร์การพัฒนามาเป็นกรอบในการจัดทำแผนพัฒนาสามปีก็ได้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ind w:firstLine="144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เห็นว่ายุทธศาสตร์การพัฒนาใด   ที่ยังไม่ได้กำหนดในแผนยุทธศาสตร์การพัฒนา  แต่มีความจำเป็นเร่งด่วนที่จะต้องกำหนดขึ้นใหม่ก็อาจกำหนดขึ้นได้  แต่ทั้งนี้ต้องแสดงให้เห็นถึงเหตุผลและวัตถุประสงค์ที่มีความสอดคล้องกับจุดมุ่งหมายของการพัฒนาที่ยั่งยืน  และวิสัยทัศน์การพัฒนาท้องถิ่น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และนำไปปรับแผนยุทธศาสตร์การพัฒนาต่อไป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การจัดลำดับความสำคัญของแนวทางการพัฒน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ภายใต้ยุทธศาสตร์จะมีแนวทางการพัฒนาที่หลากหลาย  ซึ่งล้วนแต่มีความจำเป็นในการดำเนินการเพื่อบรรลุวัตถุประสงค์ของยุทธศาสตร์การพัฒนาทั้งสิ้น  แต่มีความจำเป็นเร่งด่วนมากน้อยแตกต่างกันตามที่ประชุ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ะต้องร่วมกันจัดเรียงลำดับความสำคัญของแนวทางการพัฒนา    การจัดลำดับความสำคัญดังกล่าวไม่ได้หมายความว่าแนวทางการพัฒนาที่ถูกทุกแนวทาง  ได้รับการพิจารณาแล้วว่าต้องดำเนินการแต่ในห้วงระยะเวลาสามปีนั้น  อาจมีแนวทางที่จำเป็นต้องนำมาเน้นการปฏิบัติ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การจัดลำดับความสำคัญ  มีหลายวิธี  ตั้งแต่วิธีง่ายๆ  คือประชุมตกลงกัน  หรืออาจใช้วิธีการลงคะแนนคัดเลือกโดยใช้บัตรลงคะแนน  เพื่อนำมารวมคะแนนและจัดลำดับ  วิธีการจุดลำดับความสำคัญที่เป็นวิทยาศาสตร์อาจใช้วิธี  </w:t>
      </w:r>
      <w:r>
        <w:rPr>
          <w:rFonts w:cs="Angsana New" w:ascii="Angsana New" w:hAnsi="Angsana New"/>
          <w:b/>
          <w:bCs/>
          <w:sz w:val="32"/>
          <w:szCs w:val="32"/>
        </w:rPr>
        <w:t>Rating  Scale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รือวิธี   </w:t>
      </w:r>
      <w:r>
        <w:rPr>
          <w:rFonts w:cs="Angsana New" w:ascii="Angsana New" w:hAnsi="Angsana New"/>
          <w:b/>
          <w:bCs/>
          <w:sz w:val="32"/>
          <w:szCs w:val="32"/>
        </w:rPr>
        <w:t>Strategic  Issue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Graph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วิธีอื่นๆ  ซึ่งองค์กรปกครองส่วนท้องถิ่นแต่ละแห่งสามารถเลือกวิธีการปฏิบัติได้ตามควา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การตัดสินใจเลือกแนวทางการพัฒนาในห้วงสามปี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หลังจากการจัดลำดับแนวทางการพัฒนาแล้ว  ที่ประชุมตัดสินใจว่าจะนำแนวทางการพัฒนาเหล่านั้นมาดำเนินการ  แต่ในการตัดสินใจเลือกนั้น  ควรจะได้วิเคราะห์ถึงความเป็นไปได้ในทางปฏิบัติ  เพราะในการจัดลำดับความสำคัญอาจใช้การตัดสินใจของแต่ละบุคคลเป็นหลัก ดังนั้นเพื่อทบทวนและยืนยันการจัดลำดับว่ามีความเป็นไปได้ในทางปฏิบัติจริงหรือไม่  จึงควรนำแนวทางการพัฒนามาทำการวิเคราะห์ จุดแข็ง จุดอ่อน โอกาส  และอุปสรรค  </w:t>
      </w:r>
      <w:r>
        <w:rPr>
          <w:rFonts w:cs="Angsana New" w:ascii="Angsana New" w:hAnsi="Angsana New"/>
          <w:b/>
          <w:bCs/>
          <w:sz w:val="32"/>
          <w:szCs w:val="32"/>
        </w:rPr>
        <w:t>( SWOT  Analysis 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ีกครั้ง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4  </w:t>
      </w:r>
      <w:r>
        <w:rPr>
          <w:rFonts w:ascii="Angsana New" w:hAnsi="Angsana New"/>
          <w:sz w:val="32"/>
          <w:sz w:val="32"/>
          <w:szCs w:val="32"/>
          <w:u w:val="single"/>
        </w:rPr>
        <w:t>การกำหนดวัตถุประสงค์ของแนวทางการพัฒน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หลังจากได้แนวทางการพัฒนาในช่วงสามปีแล้ว  ให้ที่ประชุมร่วมกันพิจารณาคัดเลือกวัตถุประสงค์ของยุทธศาสตร์การพัฒนามาจัดทำเป็นวัตถุประสงค์ของแนวทางการพัฒนา   โดยพิจารณาคัดเลือกวัตถุประสงค์ของยุทธศาสตร์การพัฒนาจากแผนการพัฒนาที่สอดคล้องกับแนวทางการพัฒนาในช่วงสามปี  โดยนำวัตถุประสงค์ดังกล่าวมาจัดทำเป็นวัตถุประสงค์ของแน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การพัฒนาในช่วงสามป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5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ทำรายละเอียดโครงการ  </w:t>
      </w:r>
      <w:r>
        <w:rPr>
          <w:rFonts w:cs="Angsana New" w:ascii="Angsana New" w:hAnsi="Angsana New"/>
          <w:sz w:val="32"/>
          <w:szCs w:val="32"/>
          <w:u w:val="single"/>
        </w:rPr>
        <w:t xml:space="preserve">/  </w:t>
      </w:r>
      <w:r>
        <w:rPr>
          <w:rFonts w:ascii="Angsana New" w:hAnsi="Angsana New"/>
          <w:sz w:val="32"/>
          <w:sz w:val="32"/>
          <w:szCs w:val="32"/>
          <w:u w:val="single"/>
        </w:rPr>
        <w:t>กิจกรรมการพัฒน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นับสนุนการจัดทำแผนพัฒนาท้องถิ่นพิจารณาคัดเลือกโครงก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ี่สอดคล้องกับแนวทางการพัฒนาในช่วงสามปี   มาจัดทำรายละเอียดโครงการ   ในด้านเป้าหมาย  ผลผลิต  ผลลัพธ์   งบประมาณ  ระยะเวลา  ผู้รับผิดชอบ  และตัวชี้วัดความสำเร็จ  โดยเน้นการศึกษารายละเอียดของกิจกรรมที่จะดำเนินการในปีแรกของแผนพัฒนาสามปี  เพื่อให้สามารถนำไปจัดทำงบประมาณรายจ่ายประจำปีได้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6  </w:t>
      </w:r>
      <w:r>
        <w:rPr>
          <w:rFonts w:ascii="Angsana New" w:hAnsi="Angsana New"/>
          <w:sz w:val="32"/>
          <w:sz w:val="32"/>
          <w:szCs w:val="32"/>
          <w:u w:val="single"/>
        </w:rPr>
        <w:t>การจัดทำร่างแผนการพัฒนาสาม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นับสนุนการจัดทำแผนพัฒนาท้องถิ่น    การจัดทำร่างแผนการพัฒนาสามปี  โดยมีเค้าโครงแผนพัฒนาสามปี   ประกอบด้วย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ส่วน 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บทนำ</w:t>
      </w:r>
    </w:p>
    <w:p>
      <w:pPr>
        <w:pStyle w:val="Normal"/>
        <w:ind w:left="720" w:right="-361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สภาพทั่วไปและข้อมูลพื้นฐานที่สำคัญขององค์กรปกครองส่วนท้องถิ่น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ผลการพัฒนาท้องถิ่นในปีที่ผ่านม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บัญชีโครงการพัฒนา 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>การนำแผนพัฒนาสามปีไปสู่การปฏิบัติและการติดตามประเมิน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2.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นับสนุนการจัดทำแผนพัฒนาท้องถิ่น   จัดเวทีประชาคม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ซึ่งประกอบด้วยคณะกรรมการพัฒนาท้องถิ่น  ประชาคมท้องถิ่น  และหน่วยงานที่เกี่ยวข้องเพื่อเสนอร่างแผนพัฒนาสามปีและรับฟังความคิดเห็น  ข้อเสนอแนะแล้วนำไปปรับปรุงแผนพัฒนาสามปีให้สมบูรณ์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3.  </w:t>
      </w:r>
      <w:r>
        <w:rPr>
          <w:rFonts w:ascii="Angsana New" w:hAnsi="Angsana New"/>
          <w:sz w:val="32"/>
          <w:sz w:val="32"/>
          <w:szCs w:val="32"/>
        </w:rPr>
        <w:t>คณะกรรมการสนับสนุนการจัดทำแผนพัฒนาท้องถิ่นนำร่างแผนพัฒนาสามปีที่ปรับปรุงเสนอคณะกรรมการพัฒนาท้องถิ่นเพื่อพิจารณ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Angsana New" w:ascii="Angsana New" w:hAnsi="Angsana New"/>
          <w:sz w:val="32"/>
          <w:szCs w:val="32"/>
          <w:u w:val="single"/>
        </w:rPr>
        <w:t xml:space="preserve">7  </w:t>
      </w:r>
      <w:r>
        <w:rPr>
          <w:rFonts w:ascii="Angsana New" w:hAnsi="Angsana New"/>
          <w:sz w:val="32"/>
          <w:sz w:val="32"/>
          <w:szCs w:val="32"/>
          <w:u w:val="single"/>
        </w:rPr>
        <w:t>การอนุมัติและประกาศใช้แผนพัฒนาสามป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ัฒนาท้องถิ่นเสนอร่างแผนพัฒนาสามปีที่ผ่านการพิจารณาให้ผู้บริหารท้องถิ่นเสนอคณะกรรมการประสานแผนพัฒนาท้องถิ่น  หรือเสนอ คณะอนุกรรมการประสานแผนพัฒนาท้องถิ่นระดับอำเภอในกรีที่มีการมอบอำนาจ   เพื่อพิจารณาให้เห็นความเห็นชอบโดยมีกระบวนการเช่นเดียวกับขั้นตอน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ของการจัดทำแผนยุทธศาสตร์การพัฒน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นำร่างแผนพัฒนาสามปีที่ผ่านความเห็นชอบจากคณะกรรมการประสานแผนพัฒนาท้องถิ่น  หรือคณะอนุกรรมการประสานแผนพัฒนาท้องถิ่นระดับอำเภอในกรณีที่มีการมอบอำนาจ    เสนอขอรับอนุมัติจากสภาท้องถิ่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เมื่อสภาท้องถิ่นพิจารณาแผนพัฒนาสามปีแล้วสภาท้องถิ่นจะส่งให้ผู้บริหารท้องถิ่นประกาศใช้แผนพัฒนาสามปีและนำไปปฏิบัติรวมทั้งแจ้งสภาท้องถิ่น  คณะกรรมการพัฒนาจังหวัด   คณะกรรมการพัฒนาอำเภอ    คณะกรรมการประสานแผนพัฒนาท้องถิ่น  คณะอนุกรรมการประสานแผนพัฒนาท้องถิ่นและหน่วยงานที่เกี่ยวข้องรวมทั้งประกาศให้ประชาชนและหน่วยงานที่เกี่ยวข้องทราบโดยทั่วก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ของแผนพัฒนาสามป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จัดทำแผนพัฒนาสามปี  เป็นเครื่องมือที่ช่วยให้ปกครององค์กรส่วนท้องถิ่น  ได้พิจารณาอย่างรอบคอบให้เห็นถึงความเชื่อโยงระหว่างแนวทางการดำเนินงานต่างๆ  ที่อาจมีความเชื่อมโยงและส่งผลทั้งในเชิงสนับสนุน  และเป็นอุปสรรคต่อกัน  เพื่อให้องค์กรปกครองส่วน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ำมาตัดสินใจกำหนดแนวทางการดำเนินงาน     และใช้ทรัพยากรการบริหารของท้องถิ่นอย่างมี  ประสิทธิภาพ  เพื่อให้เกิดประโยชน์สาธารณะสูงสุด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ากรการบริหาร  โดยทั่วไปประกอบด้วย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    ทั้งเงินงบประมาณขององค์กรปกครองส่วนท้องถิ่น  และแหล่งงบประมาณภายนอกรวมทั้งมาตรการประหยัดงบประมาณรายจ่ายด้วย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ซึ่งมีความหมายรวมตั้งแต่ผู้บริหารท้องถิ่น  พนักงานขององค์กรปกครองส่วนท้องถิ่น  ทุกระดับซึ่งจะมีความแตกต่าง  หลายด้านทั้งความรู้  ทักษะ และทัศนคติ  ซึ่งองค์กรปกครองส่วนท้องถิ่นจะต้องนำศักยภาพของกำลังคนเหล่านั้นมาใช้รวมทั้งต้องพัฒนากำลังคนเพื่อเพิ่มประสิทธิภาพการทำงานให้องค์กรปกครองส่วนท้องถิ่น  และถ้าพิจารณาในความหมายอย่างกว้างและอาจหมายความรวมถึงประชาชนในท้องถิ่น  ซึ่งจะมีส่วนในการพัฒนาท้องถิ่นด้วย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ascii="Angsana New" w:hAnsi="Angsana New"/>
          <w:sz w:val="32"/>
          <w:sz w:val="32"/>
          <w:szCs w:val="32"/>
        </w:rPr>
        <w:t xml:space="preserve">  หมายถึง  เครื่องจักร  เครื่องมือ  รวมทั้งอาคารสถานที่ที่จะสามารถนำมาใช้ในการบริหารจัดการท้องถิ่นให้เกิดการพัฒนาสูงสุด  โดยมีการพัฒนาวัสดุอุปกรณ์ ให้มีความทันสมัย  เพื่อรองรับความก้าวหน้าของสังคมโดยส่วนรวมได้อย่างเท่าทัน  และใช้วัสดุอุปกรณ์ดังกล่าวอย่างเต็มศักยภาพ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</w:t>
      </w:r>
      <w:r>
        <w:rPr>
          <w:rFonts w:ascii="Angsana New" w:hAnsi="Angsana New"/>
          <w:sz w:val="32"/>
          <w:sz w:val="32"/>
          <w:szCs w:val="32"/>
        </w:rPr>
        <w:t xml:space="preserve">   เป็นสิ่งที่ช่วยขับเคลื่อนทรัพยากรทั้งสามประการข้างต้นให้เป็นไปอย่างมีประสิทธิภาพ  และมีสภาพการพัฒนาอย่างยั่งยืน  การบริหารจัดการเป็นทั้งศาสตร์และศิลป์ที่ต้องศึกษาและนำไปปฏิบัติอย่างต่อเนื่อง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69" w:gutter="0" w:header="720" w:top="181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90010</wp:posOffset>
              </wp:positionH>
              <wp:positionV relativeFrom="paragraph">
                <wp:posOffset>16256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2.8pt;mso-position-vertical-relative:text;margin-left:30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6"/>
        <w:b/>
        <w:szCs w:val="36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SimSun;Arial Unicode MS" w:cs="SimSun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bCs w:val="false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SimSun;Arial Unicode MS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062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3:00Z</dcterms:created>
  <dc:creator>iLLuSioN</dc:creator>
  <dc:description/>
  <cp:keywords/>
  <dc:language>en-US</dc:language>
  <cp:lastModifiedBy>Administrator</cp:lastModifiedBy>
  <cp:lastPrinted>2009-05-27T13:20:00Z</cp:lastPrinted>
  <dcterms:modified xsi:type="dcterms:W3CDTF">2009-06-14T13:15:00Z</dcterms:modified>
  <cp:revision>5</cp:revision>
  <dc:subject/>
  <dc:title>                   ส่วนที่ 1</dc:title>
</cp:coreProperties>
</file>