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สารบัญ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บทนำ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สภาพทั่วไปและข้อมูลพื้นฐานขององค์กรปกครองส่วนท้องถิ่น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สรุปผลการพัฒนาท้องถิ่นในระยะที่ผ่านม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ยุทธศาสตร์และแนวทางพัฒนาองค์การบริหารส่วนตำบลเมืองนาท 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3-2555     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บัญชีโครงการพัฒน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3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55)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ัญชีสรุปโครงการพัฒน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โครงการพัฒน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</w:t>
        <w:tab/>
        <w:t xml:space="preserve">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การนำแผนพัฒนาสามปีไปสู่การปฏิบัติและการติดตาม ประเมินผล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50:00Z</dcterms:created>
  <dc:creator>MoZarD</dc:creator>
  <dc:description/>
  <dc:language>en-US</dc:language>
  <cp:lastModifiedBy>MoZarD</cp:lastModifiedBy>
  <dcterms:modified xsi:type="dcterms:W3CDTF">2009-06-08T08:50:00Z</dcterms:modified>
  <cp:revision>1</cp:revision>
  <dc:subject/>
  <dc:title>สารบัญ</dc:title>
</cp:coreProperties>
</file>