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  <w:b/>
          <w:b/>
          <w:bCs/>
        </w:rPr>
        <w:t xml:space="preserve">แบบที่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 w:cs="Angsana New"/>
          <w:b/>
          <w:b/>
          <w:bCs/>
        </w:rPr>
        <w:t>แบบติดตามผลการดำเนินงานขององค์กรปกครองส่วนท้องถิ่น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ของแบบ</w:t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แบบติดตามผลการดำเนินงานขององค์กรปกครองส่วนท้องถิ่นรายไตรมาส เป็นเครื่องมือหนึ่งที่องค์กรปกครองส่วนท้องถิ่น สามารถนำไปใช้ในการติดตามความก้าวหน้าในการดำเนินงานองค์กรปกครอง    ส่วนท้องถิ่นตามแผนยุทธศาสตร์ที่กำหนด โดยมีประเด็นในการติดตาม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ระเด็น คือ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 xml:space="preserve">การติดตามผลการดำเนินงาน และการเบิกจ่ายงบประมาณแผนปฏิบัติการ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(2) </w:t>
      </w:r>
      <w:r>
        <w:rPr>
          <w:rFonts w:ascii="Angsana New" w:hAnsi="Angsana New" w:cs="Angsana New"/>
        </w:rPr>
        <w:t>ผลการดำเนินงาน และการเบิกจ่ายงบประมาณ ตามโครงการที่ได้รับเงินอุดหนุนเฉพาะกิจ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โยชน์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  <w:t xml:space="preserve">1) </w:t>
      </w:r>
      <w:r>
        <w:rPr>
          <w:rFonts w:ascii="Angsana New" w:hAnsi="Angsana New" w:cs="Angsana New"/>
        </w:rPr>
        <w:t xml:space="preserve">เป็นเครื่องมือสำหรับ องค์การบริหารส่วนตำบลที่จะนำไปใช้เป็นเครื่องมือในการติดตามความก้าวหน้าในการดำเนินงานตามแผนปฏิบัติการ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 และโครงการที่ได้รับเงินอุดหนุนเฉพาะกิจ ซึ่งนอกจากจะทำให้รับทราบถึงสถานการณ์ในการดำเนินงานแล้วยังสามารถใช้เป็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“สัญญาณเดือนภัยล่วงหน้า” ว่าแผนยุทธศาสตร์ที่กำหนด สามารถไปตามเป้าหมายที่กำหนดหรือไม่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  <w:t xml:space="preserve">2) </w:t>
      </w:r>
      <w:r>
        <w:rPr>
          <w:rFonts w:ascii="Angsana New" w:hAnsi="Angsana New" w:cs="Angsana New"/>
        </w:rPr>
        <w:t xml:space="preserve">เป็นเครื่องมือสำหรับองค์การบริหารส่วนจังหวัดซึ่งเป็นหน่วยติดตามประเมินผล </w:t>
      </w:r>
      <w:r>
        <w:rPr>
          <w:rFonts w:cs="Angsana New" w:ascii="Angsana New" w:hAnsi="Angsana New"/>
        </w:rPr>
        <w:t xml:space="preserve">(Monitoring and Evaluation Unit : M&amp;E Unit) </w:t>
      </w:r>
      <w:r>
        <w:rPr>
          <w:rFonts w:ascii="Angsana New" w:hAnsi="Angsana New" w:cs="Angsana New"/>
        </w:rPr>
        <w:t>เพื่อใช้ในการติดตามผลการดำเนินงานขององค์กรปกครอง     ส่วนท้องถิ่นในภาพรวม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ะยะเวลาในการติดตาม</w:t>
      </w:r>
    </w:p>
    <w:p>
      <w:pPr>
        <w:pStyle w:val="TextBody"/>
        <w:jc w:val="distribute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แบบติดตามผลการดำเนินงานขององค์กรปกครองส่วนท้องถิ่น เป็นแบบที่ใช้ในการติดตามผลการดำเนินงานขององค์กรปกครองส่วนท้องถิ่นรายไตรมาส  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เดือน โดยเริ่มตั้งแต่เดือนตุลาคม ซึ่งเป็นเดือนแรกของปีงบประมาณ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งค์ประกอบของแบบ</w:t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แบบติดตามผลการดำเนินงานขององค์กรปกครองส่วนท้องถิ่นรายไตรมาส ประกอบไปด้วยเนื้อหาที่สำคัญ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ส่วน คือ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jc w:val="lef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หน่วย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ตรมาสที่รายงาน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  <w:b/>
          <w:b/>
          <w:bCs/>
        </w:rPr>
        <w:t xml:space="preserve">ผลการดำเนินงานตามแผนปฏิบัติการ </w:t>
      </w:r>
      <w:r>
        <w:rPr>
          <w:rFonts w:cs="Angsana New" w:ascii="Angsana New" w:hAnsi="Angsana New"/>
          <w:b/>
          <w:bCs/>
        </w:rPr>
        <w:t xml:space="preserve">3 </w:t>
      </w:r>
      <w:r>
        <w:rPr>
          <w:rFonts w:ascii="Angsana New" w:hAnsi="Angsana New" w:cs="Angsana New"/>
          <w:b/>
          <w:b/>
          <w:bCs/>
        </w:rPr>
        <w:t>ป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ำนวนโครงการและงบประมาณตามแผนพัฒน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ำนวนโครงการตามแผนยุทธศาสตร์การพัฒนาจังหวั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ลการดำเนินงานตามแผนพัฒนาประจำปี……</w:t>
      </w:r>
      <w:r>
        <w:rPr>
          <w:rFonts w:cs="Angsana New" w:ascii="Angsana New" w:hAnsi="Angsana New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ำนวนโครงการที่มีการเปลี่ยนแปล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บิกจ่ายงบประมาณ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  <w:b/>
          <w:b/>
          <w:bCs/>
        </w:rPr>
        <w:t>ผลการดำเนินงานตามโครงการที่ได้รับเงินอุดหนุนเฉพาะกิ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  <w:tab w:val="left" w:pos="264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ที่ได้รับเงินอุดหนนุเฉพาะกิจประจำ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6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  <w:b/>
          <w:b/>
          <w:bCs/>
        </w:rPr>
        <w:t>ปัญหาและอุปสรรคในการปฏิบัติงา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</w:rPr>
              <w:t xml:space="preserve">2  </w:t>
            </w:r>
            <w:r>
              <w:rPr>
                <w:rFonts w:ascii="Angsana New" w:hAnsi="Angsana New" w:cs="Angsana New"/>
                <w:b/>
                <w:b/>
                <w:bCs/>
              </w:rPr>
              <w:t>แบบติดตามผลการดำเนินงานขององค์กรปกครองส่วนท้องถิ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0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คำชี้แจ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 </w:t>
            </w:r>
            <w:r>
              <w:rPr>
                <w:rFonts w:ascii="Angsana New" w:hAnsi="Angsana New" w:cs="Angsana New"/>
              </w:rPr>
              <w:t xml:space="preserve">แบบที่ </w:t>
            </w:r>
            <w:r>
              <w:rPr>
                <w:rFonts w:cs="Angsana New" w:ascii="Angsana New" w:hAnsi="Angsana New"/>
              </w:rPr>
              <w:t xml:space="preserve">2  </w:t>
            </w:r>
            <w:r>
              <w:rPr>
                <w:rFonts w:ascii="Angsana New" w:hAnsi="Angsana New" w:cs="Angsana New"/>
              </w:rPr>
              <w:t xml:space="preserve">เป็นแบบติดตามตนเอง โดยมีวัตถุประสงค์เพื่อติดตามผลการดำเนินงานตามแผนยุทธศาสต์ขององค์กรปกครองส่วนท้องถิ่น ภายใต้แผนพัฒน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ปี โดยมีกำหนดระยะเวลาในการติดตามและรายงานผลการดำเนินงานทุก ๆ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 เริ่มตั้งแต่สิ้นสุดการดำเนินงานในเดือนตุลาคม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ธันวาคม หรือไตรมาสที่ </w:t>
            </w:r>
            <w:r>
              <w:rPr>
                <w:rFonts w:cs="Angsana New" w:ascii="Angsana New" w:hAnsi="Angsana New"/>
              </w:rPr>
              <w:t>1</w:t>
            </w:r>
          </w:p>
        </w:tc>
      </w:tr>
    </w:tbl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>องค์การบริหารส่วนตำบลเมืองนาท</w:t>
      </w:r>
    </w:p>
    <w:p>
      <w:pPr>
        <w:pStyle w:val="Normal"/>
        <w:rPr/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 xml:space="preserve">รายงานผลการดำเนินงานไตรมาสที่ </w:t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ab/>
        <w:t xml:space="preserve">(1)  </w:t>
      </w:r>
      <w:r>
        <w:rPr>
          <w:rFonts w:ascii="Angsana New" w:hAnsi="Angsana New" w:cs="Angsana New"/>
        </w:rPr>
        <w:t xml:space="preserve">ไตรมาสที่ </w:t>
      </w:r>
      <w:r>
        <w:rPr>
          <w:rFonts w:cs="Angsana New" w:ascii="Angsana New" w:hAnsi="Angsana New"/>
        </w:rPr>
        <w:t>1  (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ธันวาคม</w:t>
      </w:r>
      <w:r>
        <w:rPr>
          <w:rFonts w:cs="Angsana New" w:ascii="Angsana New" w:hAnsi="Angsana New"/>
        </w:rPr>
        <w:t>)</w:t>
        <w:tab/>
        <w:tab/>
        <w:t xml:space="preserve">(2)  </w:t>
      </w:r>
      <w:r>
        <w:rPr>
          <w:rFonts w:ascii="Angsana New" w:hAnsi="Angsana New" w:cs="Angsana New"/>
        </w:rPr>
        <w:t xml:space="preserve">ไตรมาสที่ </w:t>
      </w:r>
      <w:r>
        <w:rPr>
          <w:rFonts w:cs="Angsana New" w:ascii="Angsana New" w:hAnsi="Angsana New"/>
        </w:rPr>
        <w:t>2  (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มีนาคม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ab/>
        <w:t xml:space="preserve">(3)  </w:t>
      </w:r>
      <w:r>
        <w:rPr>
          <w:rFonts w:ascii="Angsana New" w:hAnsi="Angsana New" w:cs="Angsana New"/>
        </w:rPr>
        <w:t xml:space="preserve">ไตรมาสที่ </w:t>
      </w:r>
      <w:r>
        <w:rPr>
          <w:rFonts w:cs="Angsana New" w:ascii="Angsana New" w:hAnsi="Angsana New"/>
        </w:rPr>
        <w:t>3  (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มิถุนายน</w:t>
      </w:r>
      <w:r>
        <w:rPr>
          <w:rFonts w:cs="Angsana New" w:ascii="Angsana New" w:hAnsi="Angsana New"/>
        </w:rPr>
        <w:t>)</w:t>
        <w:tab/>
        <w:tab/>
        <w:t xml:space="preserve">(4)  </w:t>
      </w:r>
      <w:r>
        <w:rPr>
          <w:rFonts w:ascii="Angsana New" w:hAnsi="Angsana New" w:cs="Angsana New"/>
        </w:rPr>
        <w:t xml:space="preserve">ไตรมาสที่ </w:t>
      </w:r>
      <w:r>
        <w:rPr>
          <w:rFonts w:cs="Angsana New" w:ascii="Angsana New" w:hAnsi="Angsana New"/>
        </w:rPr>
        <w:t>4  (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กันยาย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 w:cs="Angsana New"/>
          <w:b/>
          <w:b/>
          <w:bCs/>
        </w:rPr>
        <w:t xml:space="preserve">ผลการดำเนินงานตามแผนพัฒนา </w:t>
      </w:r>
      <w:r>
        <w:rPr>
          <w:rFonts w:cs="Angsana New" w:ascii="Angsana New" w:hAnsi="Angsana New"/>
          <w:b/>
          <w:bCs/>
        </w:rPr>
        <w:t xml:space="preserve">3 </w:t>
      </w:r>
      <w:r>
        <w:rPr>
          <w:rFonts w:ascii="Angsana New" w:hAnsi="Angsana New" w:cs="Angsana New"/>
          <w:b/>
          <w:b/>
          <w:bCs/>
        </w:rPr>
        <w:t>ปี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 w:cs="Angsana New"/>
        </w:rPr>
        <w:t xml:space="preserve">จำนวนโครงการและงบประมาณตามแผนพัฒน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16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1080"/>
        <w:gridCol w:w="840"/>
        <w:gridCol w:w="1080"/>
        <w:gridCol w:w="840"/>
        <w:gridCol w:w="1080"/>
        <w:gridCol w:w="840"/>
        <w:gridCol w:w="1176"/>
      </w:tblGrid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ุทธศาสตร์การพัฒน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  (…….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  (…….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  (…….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้านโครงสร้างพื้นฐา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้านการศึกษาและสังคม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้านเศรษฐกิจ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4.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ด้านสิ่งแวดล้อม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5. 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การบริหารจัดการบ้านเมืองที่ดี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ระจายอำนาจให้แก่    องค์กรปกครองส่วนท้องถิ่นและแนวนโยบายของรัฐบาล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ind w:hanging="1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</w:t>
      </w:r>
      <w:r>
        <w:rPr>
          <w:rFonts w:ascii="Angsana New" w:hAnsi="Angsana New" w:cs="Angsana New"/>
        </w:rPr>
        <w:t>จำนวนโครงการและงบประมาณตามแผนยุทธศาสตร์การพัฒนาจังหวัด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960"/>
        <w:gridCol w:w="1080"/>
        <w:gridCol w:w="960"/>
        <w:gridCol w:w="960"/>
        <w:gridCol w:w="960"/>
        <w:gridCol w:w="960"/>
        <w:gridCol w:w="960"/>
        <w:gridCol w:w="1056"/>
      </w:tblGrid>
      <w:tr>
        <w:trPr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cs="Angsana New" w:ascii="Angsana New" w:hAnsi="Angsana New"/>
                <w:sz w:val="24"/>
                <w:szCs w:val="24"/>
              </w:rPr>
              <w:t>(…….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 </w:t>
            </w:r>
            <w:r>
              <w:rPr>
                <w:rFonts w:cs="Angsana New" w:ascii="Angsana New" w:hAnsi="Angsana New"/>
                <w:sz w:val="24"/>
                <w:szCs w:val="24"/>
              </w:rPr>
              <w:t>(…….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 </w:t>
            </w:r>
            <w:r>
              <w:rPr>
                <w:rFonts w:cs="Angsana New" w:ascii="Angsana New" w:hAnsi="Angsana New"/>
                <w:sz w:val="24"/>
                <w:szCs w:val="24"/>
              </w:rPr>
              <w:t>(…….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พัฒนาการท่องเที่ย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สามารถในการเสริมสร้างเศรษฐกิจและบรรเทาปัญหาความยากจน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สร้างสังคมให้มีคุณภาพชีวิตที่ดีและอยู่ร่วมกันอย่างมีความสุข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pacing w:val="-1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4"/>
                <w:sz w:val="24"/>
                <w:szCs w:val="24"/>
              </w:rPr>
              <w:t xml:space="preserve">4.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นุรักษ์และพัฒนาทรัพยากรธรรมชาติ และสิ่งแวดล้อมให้เกิดความสมดุลย์อย่างยั่งยืน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pacing w:val="-1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5. 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การบริหารราชการตามหลักการบริหารบ้านเมืองที่ดี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ให้ประชาชนมีงานทำ เกิดรายได้บรรเทาความเดือดร้อนมีคุณภาพชีวิตที่ดี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ประสานแผนกับท้องถิ่น เพื่อเกิดประโยชน์กับประชาชนอย่างมีประสิทธิภาพและประสิทธิผ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ครงสร้างพื้นฐานให้ประชาชนใช้ประโยชน์อย่างคุ้มค่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ครงการน้ำแก้จ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ริมสร้างเศรษฐกิจแบบพอเพียงในครัวเรือนให้เกิดความแข็งแรงแบบพึ่งตนเอ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 xml:space="preserve">5.  </w:t>
      </w:r>
      <w:r>
        <w:rPr>
          <w:rFonts w:ascii="Angsana New" w:hAnsi="Angsana New" w:cs="Angsana New"/>
        </w:rPr>
        <w:t>ผลการดำเนินงานตามแผนพัฒนาปี …………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ุทธศาสตร์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พัฒน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เสร็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ที่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ยู่ในระหว่าง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ยังไม่ได้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มีการยกเลิ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มีการเพิ่มเติ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ั้งหมด</w:t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ศรษฐกิ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ครงสร้างพื้นฐาน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พัฒนาคุณภาพชีวิต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4.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ด้านสิ่งแวดล้อม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ระจายอำนาจให้แก่องค์กรปกครองส่วนท้องถิ่นและแนว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นโยบายของรัฐบาล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6. 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การบริหารจัดการบ้านเมืองที่ดี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 xml:space="preserve">6.  </w:t>
      </w:r>
      <w:r>
        <w:rPr>
          <w:rFonts w:ascii="Angsana New" w:hAnsi="Angsana New" w:cs="Angsana New"/>
        </w:rPr>
        <w:t>การเบิกจ่ายงบประมาณปี ………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20"/>
        <w:gridCol w:w="960"/>
        <w:gridCol w:w="1320"/>
        <w:gridCol w:w="840"/>
        <w:gridCol w:w="1200"/>
        <w:gridCol w:w="945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ปกต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สะสม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านเศรษฐกิ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านโครงสร้างพื้นฐาน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พัฒนาคุณภาพชีวิต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้านสิ่งแวดล้อม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ารกระจายอำนาจให้แก่องค์กรปกคร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วนท้องถิ่นและแนวนโยบายของรัฐบาล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ารบริหารจัดการบ้านเมืองที่ดี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 xml:space="preserve">3  </w:t>
      </w:r>
      <w:r>
        <w:rPr>
          <w:rFonts w:ascii="Angsana New" w:hAnsi="Angsana New" w:cs="Angsana New"/>
          <w:b/>
          <w:b/>
          <w:bCs/>
        </w:rPr>
        <w:t>ผลการดำเนินงานตามโครงการที่ได้รับเงินอุดหนุนเฉพาะกิจ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 xml:space="preserve">7.  </w:t>
      </w:r>
      <w:r>
        <w:rPr>
          <w:rFonts w:ascii="Angsana New" w:hAnsi="Angsana New" w:cs="Angsana New"/>
        </w:rPr>
        <w:t>โครงการที่ได้รับเงินอุดหนุนเฉพาะกิจประจำปี  ………</w:t>
      </w:r>
      <w:r>
        <w:rPr>
          <w:rFonts w:cs="Angsana New" w:ascii="Angsana New" w:hAnsi="Angsana New"/>
        </w:rPr>
        <w:t>..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58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00"/>
        <w:gridCol w:w="1320"/>
        <w:gridCol w:w="1200"/>
        <w:gridCol w:w="1440"/>
        <w:gridCol w:w="1440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การดำเนินงาน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Heading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ร็จแล้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ยู่ในระหว่าง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ังไม่ได้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ได้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เบิกจ่ายไป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</w:p>
        </w:tc>
        <w:tc>
          <w:tcPr>
            <w:tcW w:w="12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 xml:space="preserve">4  </w:t>
      </w:r>
      <w:r>
        <w:rPr>
          <w:rFonts w:ascii="Angsana New" w:hAnsi="Angsana New" w:cs="Angsana New"/>
          <w:b/>
          <w:b/>
          <w:bCs/>
        </w:rPr>
        <w:t>ปัญหา และอุปสรรคในการปฏิบัติงาน</w:t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>………………</w:t>
      </w:r>
      <w:r>
        <w:rPr>
          <w:rFonts w:cs="Angsana New" w:ascii="Angsana New" w:hAnsi="Angsana New"/>
        </w:rPr>
        <w:t>..………………………………………………………………………………………………………………………….……………</w:t>
      </w:r>
      <w:r>
        <w:rPr>
          <w:rFonts w:cs="Angsana New" w:ascii="Angsana New" w:hAnsi="Angsana New"/>
        </w:rPr>
        <w:t>...</w:t>
      </w:r>
      <w:r>
        <w:rPr>
          <w:rFonts w:cs="Angsana New" w:ascii="Angsana New" w:hAnsi="Angsana New"/>
        </w:rPr>
        <w:t>…………………………………………………………………….</w:t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>………………</w:t>
      </w:r>
      <w:r>
        <w:rPr>
          <w:rFonts w:cs="Angsana New" w:ascii="Angsana New" w:hAnsi="Angsana New"/>
        </w:rPr>
        <w:t>..………………………………………………………………………………………………………………………….…………………………………………………………………………………….</w:t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>………………</w:t>
      </w:r>
      <w:r>
        <w:rPr>
          <w:rFonts w:cs="Angsana New" w:ascii="Angsana New" w:hAnsi="Angsana New"/>
        </w:rPr>
        <w:t>..………………………………………………………………………………………………………………………….…………………………………………………………………………………….</w:t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>………………</w:t>
      </w:r>
      <w:r>
        <w:rPr>
          <w:rFonts w:cs="Angsana New" w:ascii="Angsana New" w:hAnsi="Angsana New"/>
        </w:rPr>
        <w:t>..………………………………………………………………………………………………………………………….…………………………………………………………………………………….</w:t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>………………</w:t>
      </w:r>
      <w:r>
        <w:rPr>
          <w:rFonts w:cs="Angsana New" w:ascii="Angsana New" w:hAnsi="Angsana New"/>
        </w:rPr>
        <w:t>..………………………………………………………………………………………………………………………….…………………………………………………………………………………….</w:t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>………………</w:t>
      </w:r>
      <w:r>
        <w:rPr>
          <w:rFonts w:cs="Angsana New" w:ascii="Angsana New" w:hAnsi="Angsana New"/>
        </w:rPr>
        <w:t>..………………………………………………………………………………………………………………………….…………………………………………………………………………………….</w:t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>………………</w:t>
      </w:r>
      <w:r>
        <w:rPr>
          <w:rFonts w:cs="Angsana New" w:ascii="Angsana New" w:hAnsi="Angsana New"/>
        </w:rPr>
        <w:t>..………………………………………………………………………………………………………………………….…………………</w:t>
      </w:r>
      <w:r>
        <w:rPr>
          <w:rFonts w:cs="Angsana New" w:ascii="Angsana New" w:hAnsi="Angsana New"/>
        </w:rPr>
        <w:t>...</w:t>
      </w:r>
      <w:r>
        <w:rPr>
          <w:rFonts w:cs="Angsana New" w:ascii="Angsana New" w:hAnsi="Angsana New"/>
        </w:rPr>
        <w:t>……………………………………………………………….</w:t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>………………</w:t>
      </w:r>
      <w:r>
        <w:rPr>
          <w:rFonts w:cs="Angsana New" w:ascii="Angsana New" w:hAnsi="Angsana New"/>
        </w:rPr>
        <w:t>..………………………………………………………………………………………………………………………….…………………………………………………………………………………….</w:t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>………………</w:t>
      </w:r>
      <w:r>
        <w:rPr>
          <w:rFonts w:cs="Angsana New" w:ascii="Angsana New" w:hAnsi="Angsana New"/>
        </w:rPr>
        <w:t>..………………………………………………………………………………………………………………………….………………</w:t>
      </w:r>
      <w:r>
        <w:rPr>
          <w:rFonts w:cs="Angsana New" w:ascii="Angsana New" w:hAnsi="Angsana New"/>
        </w:rPr>
        <w:t>....</w:t>
      </w:r>
      <w:r>
        <w:rPr>
          <w:rFonts w:cs="Angsana New" w:ascii="Angsana New" w:hAnsi="Angsana New"/>
        </w:rPr>
        <w:t>………………………………………………………………….</w:t>
      </w:r>
    </w:p>
    <w:p>
      <w:pPr>
        <w:pStyle w:val="Normal"/>
        <w:tabs>
          <w:tab w:val="left" w:pos="720" w:leader="none"/>
        </w:tabs>
        <w:rPr/>
      </w:pPr>
      <w:r>
        <w:rPr>
          <w:rFonts w:cs="Angsana New" w:ascii="Angsana New" w:hAnsi="Angsana New"/>
        </w:rPr>
        <w:t>………………</w:t>
      </w:r>
      <w:r>
        <w:rPr>
          <w:rFonts w:cs="Angsana New" w:ascii="Angsana New" w:hAnsi="Angsana New"/>
        </w:rPr>
        <w:t>..……………………………………………………………………………………………</w:t>
      </w:r>
    </w:p>
    <w:p>
      <w:pPr>
        <w:pStyle w:val="Style1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14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</w:rPr>
        <w:t>คำอธิบายแบบ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27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องค์กรปกครองส่วนท้องถิ่น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องค์กรปกครองส่วนท้องถิ่นที่ทำการบันทึกข้อมูล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ครั้ง</w:t>
            </w:r>
          </w:p>
        </w:tc>
      </w:tr>
      <w:tr>
        <w:trPr>
          <w:trHeight w:val="19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21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0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งานผลการดำเนินงานไตรมาสที่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ช่วยเวลาที่ทำการติดตามผลการดำเนินงานขององค์กรปกครองส่วนท้องถิ่น ซึ่งจำแนกเป็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ไตรมาส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ตามปีงบประมาณคือ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ุลาคม – ธันว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 – กุมภาพันธ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ษายน – มิถุนาย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4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กฎาคม – กันยาย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งานไตรมาสที่…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ดยใส่เครื่องหมาย 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งบนไตรมาสที่รายงาน</w:t>
            </w:r>
          </w:p>
        </w:tc>
      </w:tr>
      <w:tr>
        <w:trPr>
          <w:trHeight w:val="31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ครั้ง</w:t>
            </w:r>
          </w:p>
        </w:tc>
      </w:tr>
      <w:tr>
        <w:trPr>
          <w:trHeight w:val="37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287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12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เป็นรายงานในไตรมาสใด</w:t>
            </w:r>
          </w:p>
        </w:tc>
      </w:tr>
      <w:tr>
        <w:trPr>
          <w:trHeight w:val="31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โครงการและงบประมาณตามแผนพัฒน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โครงการและงบประมาณที่ระบุไว้ในแผนพัฒน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 จำแนกตามยุทธศาสตร์ที่    ท้องถิ่นกำหนดไว้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และงบประมาณ</w:t>
            </w:r>
          </w:p>
        </w:tc>
      </w:tr>
      <w:tr>
        <w:trPr>
          <w:trHeight w:val="19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ครั้ง</w:t>
            </w:r>
          </w:p>
        </w:tc>
      </w:tr>
      <w:tr>
        <w:trPr>
          <w:trHeight w:val="1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ผนพัฒน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ว่าแผน     ยุทธศาสตร์นั้นๆ  มีการกระจายของโครงการและงบประมาณอยู่เฉพาะยุทธศาสตร์ใด     ยุทธศาสตร์หนึ่งหรือไม่ องค์กรปกครอง       ส่วนท้องถิ่นให้ความสำคัญกับยุทธศาสตร์ใด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และงบประมาณตามแผนยุทธศาสตร์การพัฒนาจังหวัด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และงบประมาณที่สอดคล้องตามยุทธศาสตร์จังหวัด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 และงบประมาณ</w:t>
            </w:r>
          </w:p>
        </w:tc>
      </w:tr>
      <w:tr>
        <w:trPr>
          <w:trHeight w:val="19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ครั้ง</w:t>
            </w:r>
          </w:p>
        </w:tc>
      </w:tr>
      <w:tr>
        <w:trPr>
          <w:trHeight w:val="1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ผนพัฒน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ว่าองค์กรปกครองส่วนท้องถิ่นมีโครงการและงบประมาณที่สอดคล้องกับยุทธศาสตร์จังหวัดมากน้อยเพียงใด ถ้ามีโครงการที่สอดคล้องกับยุทธศาสตร์ของจังหวัดมาก ก็แสดงให้เห็นว่า แผนยุทธศาสตร์นั้น เป็นแผนยุทธศาสตร์ที่ดี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287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ตามแผนพัฒนาป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ถานการณ์ของผลจากการดำเนินงานตามแผนพัฒนางานที่ผ่านมา ณ วันที่ทำการรายงาน โดยพิจารณาจาก จำนวนโครงการที่เสร็จ จำนวนโครงการที่อยู่ระหว่างดำเนินการ จำนวนโครงการที่มีการยกเลิก จำนวนโครงการที่มีการเพิ่มเติม และจำนวนโครงการทั้งหมด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</w:t>
            </w:r>
          </w:p>
        </w:tc>
      </w:tr>
      <w:tr>
        <w:trPr>
          <w:trHeight w:val="30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ครั้ง</w:t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ผนพัฒน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>
          <w:trHeight w:val="8018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คำนวณร้อยละสามารถทำได้โดยการนำเอาจำนวนโครงการที่เสร็จ หรือโครงการที่อยู่ในระหว่างดำเนินการ หรือจำนวนโครงการที่ยังไม่ได้ดำเนินการในแต่ละยุทธศาสตร์ตั้งหารด้วยจำนวนโครงการทั้งหมดในยุทศาสตร์นั้น แล้วคูณด้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ทิ มีจำนวนโครงการเสร็จในยุทธศาสตร์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ครงการ 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ครงการ ดังนั้นร้อยละของโครงการที่เสร็จในยุทธศาสตร์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ึง เท่า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10/20)/100 = 50%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ำการเปรียบเทียบกับข้อมูลในแบบรายงานในไตรมาสก่อนหน้านี้ว่า มีโครงการที่เสร็จ    เพิ่มขึ้นมากน้อยเพียงใด เพื่อแสดงให้เห็นถึงความก้าวหน้าในการดำเนินโครงการตามแผ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ากมีร้อยละของโครงการที่ดำเนินงานเสร็จแล้วมากเท่าใด ก็จะแสดงให้เห็นว่าองค์กร     ปกครองส่วนท้องถิ่นมีประสิทธิภาพในการดำเนินงาน ตามแผนที่กำหนดในทางกลับกัน หากองค์กรปกครองส่วนท้องถิ่นมีสัดส่วนของโครงการที่ยังไมได้ดำเนินการ โครงการที่ยกเลิก หรือทีเพิ่มโครงการมากเท่าไร โดยเฉพาะอย่างยิ่งในช่วงไตรมาสสุดท้ายย่อมสะท้อนให้เห็นว่าแผนยุทธศาสตร์นั้น ๆ ไม่มีประสิทธิภาพเท่า     ที่ควร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บิกจ่ายงบประมาณ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งบประมาณที่องค์กรปกครองส่วนท้องถิ่นเบิกจ่ายมาเพื่อใช้ในการดำเนินงานทั้งที่เป็นงบปกติ และเงินสะสม พร้อมเปรียบเทียบกับจำนวนงบประมาณที่ได้ระบุไว้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ประมาณที่เบิกจ่าย</w:t>
            </w:r>
          </w:p>
        </w:tc>
      </w:tr>
      <w:tr>
        <w:trPr>
          <w:trHeight w:val="1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ครั้ง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เบิกจ่ายงบประมาณ</w:t>
            </w:r>
          </w:p>
        </w:tc>
      </w:tr>
      <w:tr>
        <w:trPr>
          <w:trHeight w:val="234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คำนวณร้อยละ ทำได้โดย การนำเอางบประมาณปกติ หรืองบประมาณสะสม ตั้งหารด้วยงบประมาณทั้งหมดในแต่ละยุทธศาสตร์ที่กำหนดไว้ หารด้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ากงบประมาณทั้งหม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00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าท      ในยุทธศาสตร์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ะได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100,000/1,000,000)*100 = 10% 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ำข้อมูลที่ได้มาเปรียบเทียบกับงบประมาณที่ได้ระบุไว้ในแผน เพื่อเป็นข้อมูลที่แสดงให้เห็นถึงสถานการณ์ทางด้านการเงินการดำเนินงานตามแผนฯ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33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ครงการที่ได้รับเงินอุดหนุนเฉพาะกิจประจำวัน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ครงการที่ได้รับเงินอุดหนุนเฉพาะกิจประจำปี ที่ทำการรายงาน โดยพิจารณาในส่วนของผลการดำเนินงาน อาทิ จำนวนโครงกาที่เสร็จ จำนวนโครงการที่อยู่ในระหว่างดำเนินการ จำนวนโครงการที่ยังไม่ได้ดำเนินการ และงบประมาณ อาทิ งบประมาณที่ได้รับ งบประมาณที่เบิกจ่ายไป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บุจำนวนและงบประมาณที่ได้รับ กับงบประมาณที่เบิกจ่าย</w:t>
            </w:r>
          </w:p>
        </w:tc>
      </w:tr>
      <w:tr>
        <w:trPr>
          <w:trHeight w:val="287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ครั้ง</w:t>
            </w:r>
          </w:p>
        </w:tc>
      </w:tr>
      <w:tr>
        <w:trPr>
          <w:trHeight w:val="30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ที่เกี่ยวข้องกับเงินอุดหนุนเฉพาะกิจประจำปี</w:t>
            </w:r>
          </w:p>
        </w:tc>
      </w:tr>
      <w:tr>
        <w:trPr>
          <w:trHeight w:val="3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ว่าสถานการณ์ในการดำเนินงานของโครงการได้รับเงินอุดหนุนเฉพาะกิจนั้นเป็นอย่างไร</w:t>
            </w:r>
          </w:p>
        </w:tc>
      </w:tr>
      <w:tr>
        <w:trPr>
          <w:trHeight w:val="19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ญหาและอุปสรรค์ในการปฏิบัต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ญหาที่องค์กรปกครองส่วนท้องถิ่นประสบจากการดำเนินงานตามแผนยุทธศาสตร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19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ครั้ง</w:t>
            </w:r>
          </w:p>
        </w:tc>
      </w:tr>
      <w:tr>
        <w:trPr>
          <w:trHeight w:val="1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สัมภาษณ์ผู้ที่เกี่ยวข้อง</w:t>
            </w:r>
          </w:p>
        </w:tc>
      </w:tr>
      <w:tr>
        <w:trPr>
          <w:trHeight w:val="1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>: -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รุปข้อมูลปัญหาพร้อมทั้งนำไปพิจารณาร่วมกับข้อมูลอื่นๆ ก่อนหน้านี้ เพื่อนำไปอธิบายถึงสาเหตุที่การดำเนินงาน     ไม่สามารถดำเนินงานได้ตามแผนที่กำหนด ตลอดจนเป็นข้อมูลสำหรับที่จะใช้ในการ     ปรับปรุงแก้ไขให้การดำเนินงานมีประสิทธิภาพ    มากยิ่งขึ้น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w="11906" w:h="16838"/>
      <w:pgMar w:left="1440" w:right="1346" w:gutter="0" w:header="706" w:top="1728" w:footer="0" w:bottom="8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34435</wp:posOffset>
              </wp:positionH>
              <wp:positionV relativeFrom="paragraph">
                <wp:posOffset>304800</wp:posOffset>
              </wp:positionV>
              <wp:extent cx="349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24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60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b w:val="false"/>
        <w:bCs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000"/>
        </w:tabs>
        <w:ind w:left="30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Cordia New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center"/>
      <w:outlineLvl w:val="0"/>
    </w:pPr>
    <w:rPr>
      <w:b/>
      <w:bCs/>
      <w:sz w:val="28"/>
      <w:szCs w:val="28"/>
      <w:lang w:bidi="th-TH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1800" w:leader="none"/>
      </w:tabs>
      <w:jc w:val="left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คำอธิบายเฉพาะ"/>
    <w:basedOn w:val="Normal"/>
    <w:next w:val="Normal"/>
    <w:qFormat/>
    <w:pPr/>
    <w:rPr>
      <w:rFonts w:ascii="CordiaUPC" w:hAnsi="CordiaUPC" w:cs="CordiaUPC"/>
      <w:b/>
      <w:bCs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9:06:00Z</dcterms:created>
  <dc:creator>Notebook</dc:creator>
  <dc:description/>
  <dc:language>en-US</dc:language>
  <cp:lastModifiedBy>123</cp:lastModifiedBy>
  <cp:lastPrinted>2007-06-10T20:04:00Z</cp:lastPrinted>
  <dcterms:modified xsi:type="dcterms:W3CDTF">2009-06-17T01:42:00Z</dcterms:modified>
  <cp:revision>3</cp:revision>
  <dc:subject/>
  <dc:title> </dc:title>
</cp:coreProperties>
</file>